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raditional Arabic" w:hAnsi="Traditional Arabic" w:cs="Traditional Arabic"/>
          <w:b/>
          <w:b/>
          <w:bCs/>
          <w:color w:val="FF0000"/>
          <w:sz w:val="44"/>
          <w:szCs w:val="44"/>
        </w:rPr>
      </w:pPr>
      <w:r>
        <w:rPr>
          <w:rFonts w:ascii="Traditional Arabic" w:hAnsi="Traditional Arabic" w:cs="Traditional Arabic"/>
          <w:b/>
          <w:b/>
          <w:bCs/>
          <w:color w:val="FF0000"/>
          <w:sz w:val="44"/>
          <w:sz w:val="44"/>
          <w:szCs w:val="44"/>
          <w:rtl w:val="true"/>
        </w:rPr>
        <w:t xml:space="preserve">عُمْدَةُ الفِقْه </w:t>
      </w:r>
      <w:r>
        <w:rPr>
          <w:rFonts w:cs="Traditional Arabic" w:ascii="Traditional Arabic" w:hAnsi="Traditional Arabic"/>
          <w:b/>
          <w:bCs/>
          <w:color w:val="FF0000"/>
          <w:sz w:val="44"/>
          <w:szCs w:val="44"/>
          <w:rtl w:val="true"/>
        </w:rPr>
        <w:t>(</w:t>
      </w:r>
      <w:r>
        <w:rPr>
          <w:rFonts w:ascii="Traditional Arabic" w:hAnsi="Traditional Arabic" w:cs="Traditional Arabic"/>
          <w:b/>
          <w:b/>
          <w:bCs/>
          <w:color w:val="FF0000"/>
          <w:sz w:val="44"/>
          <w:sz w:val="44"/>
          <w:szCs w:val="44"/>
          <w:rtl w:val="true"/>
        </w:rPr>
        <w:t xml:space="preserve">المستوى الثاني </w:t>
      </w:r>
      <w:r>
        <w:rPr>
          <w:rFonts w:cs="Traditional Arabic" w:ascii="Traditional Arabic" w:hAnsi="Traditional Arabic"/>
          <w:b/>
          <w:bCs/>
          <w:color w:val="FF0000"/>
          <w:sz w:val="44"/>
          <w:szCs w:val="44"/>
          <w:rtl w:val="true"/>
        </w:rPr>
        <w:t>(</w:t>
      </w:r>
      <w:r>
        <w:rPr>
          <w:rFonts w:cs="Traditional Arabic" w:ascii="Traditional Arabic" w:hAnsi="Traditional Arabic"/>
          <w:b/>
          <w:bCs/>
          <w:color w:val="FF0000"/>
          <w:sz w:val="44"/>
          <w:szCs w:val="44"/>
        </w:rPr>
        <w:t>2</w:t>
      </w:r>
      <w:r>
        <w:rPr>
          <w:rFonts w:cs="Traditional Arabic" w:ascii="Traditional Arabic" w:hAnsi="Traditional Arabic"/>
          <w:b/>
          <w:bCs/>
          <w:color w:val="FF0000"/>
          <w:sz w:val="44"/>
          <w:szCs w:val="44"/>
          <w:rtl w:val="true"/>
        </w:rPr>
        <w:t>))</w:t>
      </w:r>
    </w:p>
    <w:p>
      <w:pPr>
        <w:pStyle w:val="Normal"/>
        <w:jc w:val="center"/>
        <w:rPr>
          <w:rFonts w:ascii="Traditional Arabic" w:hAnsi="Traditional Arabic" w:cs="Traditional Arabic"/>
          <w:b/>
          <w:b/>
          <w:bCs/>
          <w:color w:val="0000FF"/>
          <w:sz w:val="44"/>
          <w:szCs w:val="44"/>
        </w:rPr>
      </w:pPr>
      <w:r>
        <w:rPr>
          <w:rFonts w:ascii="Traditional Arabic" w:hAnsi="Traditional Arabic" w:cs="Traditional Arabic"/>
          <w:b/>
          <w:b/>
          <w:bCs/>
          <w:color w:val="0000FF"/>
          <w:sz w:val="44"/>
          <w:sz w:val="44"/>
          <w:szCs w:val="44"/>
          <w:rtl w:val="true"/>
        </w:rPr>
        <w:t>الد</w:t>
      </w:r>
      <w:r>
        <w:rPr>
          <w:rFonts w:ascii="Traditional Arabic" w:hAnsi="Traditional Arabic" w:cs="Traditional Arabic"/>
          <w:b/>
          <w:b/>
          <w:bCs/>
          <w:color w:val="0000FF"/>
          <w:sz w:val="44"/>
          <w:sz w:val="44"/>
          <w:szCs w:val="44"/>
          <w:rtl w:val="true"/>
        </w:rPr>
        <w:t>َّ</w:t>
      </w:r>
      <w:r>
        <w:rPr>
          <w:rFonts w:ascii="Traditional Arabic" w:hAnsi="Traditional Arabic" w:cs="Traditional Arabic"/>
          <w:b/>
          <w:b/>
          <w:bCs/>
          <w:color w:val="0000FF"/>
          <w:sz w:val="44"/>
          <w:sz w:val="44"/>
          <w:szCs w:val="44"/>
          <w:rtl w:val="true"/>
        </w:rPr>
        <w:t>رس</w:t>
      </w:r>
      <w:r>
        <w:rPr>
          <w:rFonts w:ascii="Traditional Arabic" w:hAnsi="Traditional Arabic" w:cs="Traditional Arabic"/>
          <w:b/>
          <w:b/>
          <w:bCs/>
          <w:color w:val="0000FF"/>
          <w:sz w:val="44"/>
          <w:sz w:val="44"/>
          <w:szCs w:val="44"/>
          <w:rtl w:val="true"/>
        </w:rPr>
        <w:t>ُ</w:t>
      </w:r>
      <w:r>
        <w:rPr>
          <w:rFonts w:ascii="Traditional Arabic" w:hAnsi="Traditional Arabic" w:cs="Traditional Arabic"/>
          <w:b/>
          <w:b/>
          <w:bCs/>
          <w:color w:val="0000FF"/>
          <w:sz w:val="44"/>
          <w:sz w:val="44"/>
          <w:szCs w:val="44"/>
          <w:rtl w:val="true"/>
        </w:rPr>
        <w:t xml:space="preserve"> </w:t>
      </w:r>
      <w:r>
        <w:rPr>
          <w:rFonts w:ascii="Traditional Arabic" w:hAnsi="Traditional Arabic" w:cs="Traditional Arabic"/>
          <w:b/>
          <w:b/>
          <w:bCs/>
          <w:color w:val="0000FF"/>
          <w:sz w:val="44"/>
          <w:sz w:val="44"/>
          <w:szCs w:val="44"/>
          <w:rtl w:val="true"/>
        </w:rPr>
        <w:t xml:space="preserve">الأَولُ </w:t>
      </w:r>
      <w:r>
        <w:rPr>
          <w:rFonts w:cs="Traditional Arabic" w:ascii="Traditional Arabic" w:hAnsi="Traditional Arabic"/>
          <w:b/>
          <w:bCs/>
          <w:color w:val="0000FF"/>
          <w:sz w:val="44"/>
          <w:szCs w:val="44"/>
          <w:rtl w:val="true"/>
        </w:rPr>
        <w:t>(</w:t>
      </w:r>
      <w:r>
        <w:rPr>
          <w:rFonts w:cs="Traditional Arabic" w:ascii="Traditional Arabic" w:hAnsi="Traditional Arabic"/>
          <w:b/>
          <w:bCs/>
          <w:color w:val="0000FF"/>
          <w:sz w:val="44"/>
          <w:szCs w:val="44"/>
        </w:rPr>
        <w:t>1</w:t>
      </w:r>
      <w:r>
        <w:rPr>
          <w:rFonts w:cs="Traditional Arabic" w:ascii="Traditional Arabic" w:hAnsi="Traditional Arabic"/>
          <w:b/>
          <w:bCs/>
          <w:color w:val="0000FF"/>
          <w:sz w:val="44"/>
          <w:szCs w:val="44"/>
          <w:rtl w:val="true"/>
        </w:rPr>
        <w:t>)</w:t>
      </w:r>
    </w:p>
    <w:p>
      <w:pPr>
        <w:pStyle w:val="Normal"/>
        <w:jc w:val="right"/>
        <w:rPr/>
      </w:pPr>
      <w:r>
        <w:rPr>
          <w:rFonts w:ascii="Traditional Arabic" w:hAnsi="Traditional Arabic" w:cs="Traditional Arabic"/>
          <w:b/>
          <w:b/>
          <w:bCs/>
          <w:color w:val="006600"/>
          <w:szCs w:val="24"/>
          <w:rtl w:val="true"/>
        </w:rPr>
        <w:t xml:space="preserve">فضيلة </w:t>
      </w:r>
      <w:r>
        <w:rPr>
          <w:rFonts w:ascii="Traditional Arabic" w:hAnsi="Traditional Arabic" w:cs="Traditional Arabic"/>
          <w:b/>
          <w:b/>
          <w:bCs/>
          <w:color w:val="006600"/>
          <w:szCs w:val="24"/>
          <w:rtl w:val="true"/>
          <w:lang w:bidi="ar-EG"/>
        </w:rPr>
        <w:t>الشيخ</w:t>
      </w:r>
      <w:r>
        <w:rPr>
          <w:rFonts w:cs="Traditional Arabic" w:ascii="Traditional Arabic" w:hAnsi="Traditional Arabic"/>
          <w:b/>
          <w:bCs/>
          <w:color w:val="006600"/>
          <w:szCs w:val="24"/>
          <w:rtl w:val="true"/>
          <w:lang w:bidi="ar-EG"/>
        </w:rPr>
        <w:t xml:space="preserve">/ </w:t>
      </w:r>
      <w:r>
        <w:rPr>
          <w:rFonts w:ascii="Traditional Arabic" w:hAnsi="Traditional Arabic" w:cs="Traditional Arabic"/>
          <w:b/>
          <w:b/>
          <w:bCs/>
          <w:color w:val="006600"/>
          <w:szCs w:val="24"/>
          <w:rtl w:val="true"/>
          <w:lang w:bidi="ar-EG"/>
        </w:rPr>
        <w:t>د</w:t>
      </w:r>
      <w:r>
        <w:rPr>
          <w:rFonts w:cs="Traditional Arabic" w:ascii="Traditional Arabic" w:hAnsi="Traditional Arabic"/>
          <w:b/>
          <w:bCs/>
          <w:color w:val="006600"/>
          <w:szCs w:val="24"/>
          <w:rtl w:val="true"/>
          <w:lang w:bidi="ar-EG"/>
        </w:rPr>
        <w:t xml:space="preserve">. </w:t>
      </w:r>
      <w:r>
        <w:rPr>
          <w:rFonts w:ascii="Traditional Arabic" w:hAnsi="Traditional Arabic" w:cs="Traditional Arabic"/>
          <w:b/>
          <w:b/>
          <w:bCs/>
          <w:color w:val="006600"/>
          <w:szCs w:val="24"/>
          <w:rtl w:val="true"/>
          <w:lang w:bidi="ar-EG"/>
        </w:rPr>
        <w:t>راشد بن عثمان الزهراني</w:t>
      </w:r>
    </w:p>
    <w:p>
      <w:pPr>
        <w:pStyle w:val="Normal"/>
        <w:ind w:left="0" w:right="0" w:firstLine="397"/>
        <w:jc w:val="left"/>
        <w:rPr>
          <w:rFonts w:ascii="Traditional Arabic" w:hAnsi="Traditional Arabic" w:cs="Traditional Arabic"/>
          <w:b/>
          <w:b/>
          <w:bCs/>
          <w:color w:val="006600"/>
          <w:sz w:val="34"/>
          <w:szCs w:val="34"/>
          <w:lang w:bidi="ar-EG"/>
        </w:rPr>
      </w:pPr>
      <w:r>
        <w:rPr>
          <w:rFonts w:cs="Traditional Arabic" w:ascii="Traditional Arabic" w:hAnsi="Traditional Arabic"/>
          <w:b/>
          <w:bCs/>
          <w:color w:val="006600"/>
          <w:sz w:val="34"/>
          <w:szCs w:val="34"/>
          <w:rtl w:val="true"/>
          <w:lang w:bidi="ar-EG"/>
        </w:rPr>
      </w:r>
    </w:p>
    <w:p>
      <w:pPr>
        <w:pStyle w:val="Normal"/>
        <w:ind w:left="0" w:right="0" w:firstLine="397"/>
        <w:jc w:val="center"/>
        <w:rPr>
          <w:rFonts w:ascii="Traditional Arabic" w:hAnsi="Traditional Arabic" w:cs="Traditional Arabic"/>
          <w:sz w:val="34"/>
          <w:szCs w:val="34"/>
        </w:rPr>
      </w:pPr>
      <w:r>
        <w:rPr>
          <w:rFonts w:ascii="Traditional Arabic" w:hAnsi="Traditional Arabic" w:cs="Traditional Arabic"/>
          <w:sz w:val="34"/>
          <w:sz w:val="34"/>
          <w:szCs w:val="34"/>
          <w:rtl w:val="true"/>
        </w:rPr>
        <w:t>بسم الله الرحمن الرحيم</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حمد لله رب العالمين، وصلى الله وسلم وبارك على نبينا محمد، وعلى آله وأصحابه أجمع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أما بعد، </w:t>
      </w:r>
      <w:r>
        <w:rPr>
          <w:rFonts w:ascii="Traditional Arabic" w:hAnsi="Traditional Arabic" w:cs="Traditional Arabic"/>
          <w:sz w:val="34"/>
          <w:sz w:val="34"/>
          <w:szCs w:val="34"/>
          <w:rtl w:val="true"/>
        </w:rPr>
        <w:t xml:space="preserve">فيا </w:t>
      </w:r>
      <w:r>
        <w:rPr>
          <w:rFonts w:ascii="Traditional Arabic" w:hAnsi="Traditional Arabic" w:cs="Traditional Arabic"/>
          <w:sz w:val="34"/>
          <w:sz w:val="34"/>
          <w:szCs w:val="34"/>
          <w:rtl w:val="true"/>
        </w:rPr>
        <w:t xml:space="preserve">أيها الإخوة والأخوات سلام الله عليكم ورحمته وبركاته، وحياكم الله في مجلس من مجالس العلم، ومع انطلاق المستوى الثاني من برنامج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بناء العلمي</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 هذا المشروع العلمي الذي يهدف إلى نشر العلم الشرعي وتقريبه للمسلمين في كل مكان في هذه الأرض، ولهذا فقد استخدمنا جميع الوسائل الممكنة لنشر العلم الشرعي، سواء عبر وسائل التواصل الاجتماعي، أو عبر البث المباشر على اليوتيوب، أو عبر البث المباشر على المجد العلمية وقناة الرسالة وعدد من القنوات، كل هذ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بإذن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أتيكم في هذا البرنامج العظي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ي بداية هذا  اللقاء نعرف بجزء مما هو موجود في المستوى الثاني من برنامج البناء العلمي</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برنامج البناء العلمي في مستواه الثاني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شارك فيه، 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خبة من علما</w:t>
      </w:r>
      <w:r>
        <w:rPr>
          <w:rFonts w:ascii="Traditional Arabic" w:hAnsi="Traditional Arabic" w:cs="Traditional Arabic"/>
          <w:sz w:val="34"/>
          <w:sz w:val="34"/>
          <w:szCs w:val="34"/>
          <w:rtl w:val="true"/>
        </w:rPr>
        <w:t>ئ</w:t>
      </w:r>
      <w:r>
        <w:rPr>
          <w:rFonts w:ascii="Traditional Arabic" w:hAnsi="Traditional Arabic" w:cs="Traditional Arabic"/>
          <w:sz w:val="34"/>
          <w:sz w:val="34"/>
          <w:szCs w:val="34"/>
          <w:rtl w:val="true"/>
        </w:rPr>
        <w:t>نا الكرام، والمشايخ الإجلاء، وعلى رأسهم سماحة الشيخ</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صالح بن فوزان الفوزان، العالم الكبير، وعضو هيئة كبار العلماء، وعضو اللجنة الدائمة للبحوث العلمية والإفتاء، والذي نتشرف به في هذا المستوى، والمشاركة الأولى أو الثانية معنا، فجزاه الله عنا خير الجزا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يشرح معالي الشيخ كتاب التوحيد ابتداء من باب الخوف، كذلك يشارك معنا للمرة الأولى، معالي الشيخ العالم الج</w:t>
      </w:r>
      <w:r>
        <w:rPr>
          <w:rFonts w:ascii="Traditional Arabic" w:hAnsi="Traditional Arabic" w:cs="Traditional Arabic"/>
          <w:sz w:val="34"/>
          <w:sz w:val="34"/>
          <w:szCs w:val="34"/>
          <w:rtl w:val="true"/>
        </w:rPr>
        <w:t>ليل</w:t>
      </w:r>
      <w:r>
        <w:rPr>
          <w:rFonts w:ascii="Traditional Arabic" w:hAnsi="Traditional Arabic" w:cs="Traditional Arabic"/>
          <w:sz w:val="34"/>
          <w:sz w:val="34"/>
          <w:szCs w:val="34"/>
          <w:rtl w:val="true"/>
        </w:rPr>
        <w:t xml:space="preserve"> الشيخ الدكتور</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صالح بن عبد الله بن حميد، إمام وخطيب المسجد الحرام وعضو هيئة كبار العلما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كذلك يشاركنا معالي الشيخ الدكتور</w:t>
      </w:r>
      <w:r>
        <w:rPr>
          <w:rFonts w:cs="Traditional Arabic" w:ascii="Traditional Arabic" w:hAnsi="Traditional Arabic"/>
          <w:sz w:val="34"/>
          <w:szCs w:val="34"/>
          <w:rtl w:val="true"/>
          <w:lang w:bidi="ar-EG"/>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عد بن ناصر الشثري، عضو هيئة كبار العلماء، والمستشار في الديوان الملكي في شرح القواعد الفقهي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كذلك يشارك فضيلة الشيخ الدكتور</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بد الحكيم العجلان في شرح الأربعين النووي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هذه الدروس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بإذن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أتيكم تباعا عبر اليوتيوب، عبر وسائل التواصل الاجتماعي، عبر القنوات الفضائية، عبر البرنامج التعليمي لموقع البناء العلمي والذي تشاهدونه تباعا، وبالإمكان الوصول إليه عبر الشبكة العنكبوتية، بحيث يتمكن طالب العلم من التسجيل، وإيجاد صفحة مناسبة له، يجد فيها ما يعينه على استيعاب المواد بشكل كامل، وعلى استيعاب كل مادة على حد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كذلك سأقوم بإتمام ما بدأنا به في كتاب عمدة الفقه، ولعلن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بإذن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بدأ في كتاب الزكاة والصيام، وأيضًا إن أدركنا الوقت نأخذ شيئا من كتاب الحج</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هذا المستوى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بإذن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ستمر معكم لمدة ثلاثة أشهر قادمة، يأتيكم كل يوم أحد واثنين وثلاثاء، بحيث في كل يوم نأخذ درسين من الساعة الثامنة وخمسة وعشرين دقيقة، إلى العاشرة وخمسة وعشرين دقيق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نرجو من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بحانه وتعالى</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ن يسخرنا أولا لخدمة دينه، ونشر كتابه، وسنة نبي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صلى الله عليه وسلم، والعقيدة السليمة الصحيحة السلفية التي منبعها كتاب الله وسنة رسو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وهذا الأمر لم يكن ليتم لولا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ول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آخ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ثم المشرف العام على الأكاديمية الإسلامية المفتوحة، وعلى مشاريعها ومن ضمنها البناء العلمي، شيخنا ووالدنا العالم الجليل الشيخ صالح بن عبد العزيز بن محمد بن إبراهيم آل الشيخ، وزير الشؤون الإسلامية والأوقاف والدعوة والإرشاد، والذي يرعى هذا المشروع الكبير، ويوليه 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ايته واهتمامه، والذي يتشرف المشروع ولله الحمد بأن يفتتح على يديه في الحلقة الشهيرة، والتي كانت على الهواء مباشر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ثم الشكر لكل من ساهم وساند وساعد 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لم يكن هذا المشروع ليستمر لولا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ول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آخ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ثم تكاتف وتضافر الجهود، نسأل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حقق لنا نشر العلم الشرعي، وأن يرزقنا وإياكم الإخلاص في القول والعم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كذلك الشكر لقناة المجد على اهتمامها ورعايتها لهذا البرنامج فلهم منا جزيل الشكر والدعاء والتقدير، جميع العاملين في هذه القناة ومجلس إدارتها، وعلى رأسهم الشيخ الدكتور حمد الغماس، فجزاهم الله عنا خير الجزا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في هذا اللقاء بإذن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نستفتح دروسنا في كتاب الزكاة، بمشاركة من إخواننا الكرام، نتعرف عليهم أولا، وأكثرهم كانوا معنا في المستوى الأو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بتدئ بالشيخ سع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سعد </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حياك الله يا شيخ سع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مير سعد من دولة بن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حياكم الله يا شيخ سمي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هيب جارا من دولة بن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ا شاء الله، الشيخ الرابع</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حمود من جامبي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طبعا في الموقع يوجد أيقونة في صفحات الطلاب،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يريد أن يشارك معنا في الاستوديو بالحضور عليه المشاركة عبر الأيقونة الموجودة في صفحة الطالب، وهذه خاصة بالمشاركين في الموقع، وممن يقطن أو يسكن في منطقة الرياض فنرحب بالجميع وسيتم التنسيق معهم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بإذن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حياكم الل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عد هذه المقدمة نبتدئ على بركة الله، كتاب الزكاة، ولا يخفاكم لعلي أقدم بمقدمت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color w:val="0000CC"/>
          <w:sz w:val="34"/>
          <w:sz w:val="34"/>
          <w:szCs w:val="34"/>
          <w:u w:val="dotDotDash" w:color="FF0000"/>
          <w:rtl w:val="true"/>
        </w:rPr>
        <w:t xml:space="preserve">المقدمة </w:t>
      </w:r>
      <w:r>
        <w:rPr>
          <w:rFonts w:ascii="Traditional Arabic" w:hAnsi="Traditional Arabic" w:cs="Traditional Arabic"/>
          <w:color w:val="0000CC"/>
          <w:sz w:val="34"/>
          <w:sz w:val="34"/>
          <w:szCs w:val="34"/>
          <w:u w:val="dotDotDash" w:color="FF0000"/>
          <w:rtl w:val="true"/>
        </w:rPr>
        <w:t>الأولى</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تذكير بفضل العلم ومكانته ومنزلة أهله، ف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يشرف من يشاء من عباده بحمل هذا العلم، قال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قُلْ هَلْ يَسْتَوِي الَّذِينَ يَعْلَمُونَ وَالَّذِينَ لاَ يَعْلَمُونَ﴾</w:t>
      </w:r>
      <w:r>
        <w:rPr>
          <w:rFonts w:ascii="Traditional Arabic" w:hAnsi="Traditional Arabic" w:eastAsia="MS Mincho;ＭＳ 明朝" w:cs="Traditional Arabic"/>
          <w:sz w:val="34"/>
          <w:sz w:val="34"/>
          <w:szCs w:val="34"/>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زمر</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9</w:t>
      </w:r>
      <w:r>
        <w:rPr>
          <w:rFonts w:eastAsia="MS Mincho;ＭＳ 明朝" w:cs="Traditional Arabic" w:ascii="Traditional Arabic" w:hAnsi="Traditional Arabic"/>
          <w:sz w:val="26"/>
          <w:szCs w:val="26"/>
          <w:rtl w:val="true"/>
        </w:rPr>
        <w:t>]</w:t>
      </w:r>
      <w:r>
        <w:rPr>
          <w:rFonts w:ascii="Traditional Arabic" w:hAnsi="Traditional Arabic" w:cs="Traditional Arabic"/>
          <w:sz w:val="34"/>
          <w:sz w:val="34"/>
          <w:szCs w:val="34"/>
          <w:rtl w:val="true"/>
        </w:rPr>
        <w:t xml:space="preserve">، وجعل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الطرق الموصلة إلى الجنة هو طلب العلم الشرعي، ولهذا يقول عليه الصلاة والسلا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من سلك طريقا يلتمس فيه علما سهل الله له به طريقا إلى الجنة</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xml:space="preserve">، فهذا من فضل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color w:val="0000CC"/>
          <w:sz w:val="34"/>
          <w:sz w:val="34"/>
          <w:szCs w:val="34"/>
          <w:u w:val="dotDotDash" w:color="FF0000"/>
          <w:rtl w:val="true"/>
        </w:rPr>
        <w:t>المقدمة</w:t>
      </w:r>
      <w:r>
        <w:rPr>
          <w:rFonts w:ascii="Traditional Arabic" w:hAnsi="Traditional Arabic" w:cs="Traditional Arabic"/>
          <w:color w:val="0000CC"/>
          <w:sz w:val="34"/>
          <w:sz w:val="34"/>
          <w:szCs w:val="34"/>
          <w:u w:val="dotDotDash" w:color="FF0000"/>
          <w:rtl w:val="true"/>
        </w:rPr>
        <w:t xml:space="preserve"> الثاني</w:t>
      </w:r>
      <w:r>
        <w:rPr>
          <w:rFonts w:ascii="Traditional Arabic" w:hAnsi="Traditional Arabic" w:cs="Traditional Arabic"/>
          <w:color w:val="0000CC"/>
          <w:sz w:val="34"/>
          <w:sz w:val="34"/>
          <w:szCs w:val="34"/>
          <w:u w:val="dotDotDash" w:color="FF0000"/>
          <w:rtl w:val="true"/>
        </w:rPr>
        <w:t>ة</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صح نفسي وإخواني ومن يتابعنا أو يستمع إلينا، أو يشاهدنا أن نجدد النية في جميع الأعمال التي نتقرب بها إلى الله، فإن العبادة إذا ثبت أنها عبادة فإنها إذا فقدت الإخلاص فإنها تنتقل من أرفع الدرجات، إلى أحط المخالفات، وبدل من أن يكون هذا العلم يوصلك إلى رضوان الله وإلى الجنة، فإنه يكون سب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 نار جهنم والعياذ بالله، وقد جاء في الحديث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ل من تسعر </w:t>
      </w:r>
      <w:r>
        <w:rPr>
          <w:rFonts w:ascii="Traditional Arabic" w:hAnsi="Traditional Arabic" w:cs="Traditional Arabic"/>
          <w:sz w:val="34"/>
          <w:sz w:val="34"/>
          <w:szCs w:val="34"/>
          <w:rtl w:val="true"/>
        </w:rPr>
        <w:t xml:space="preserve">بهم </w:t>
      </w:r>
      <w:r>
        <w:rPr>
          <w:rFonts w:ascii="Traditional Arabic" w:hAnsi="Traditional Arabic" w:cs="Traditional Arabic"/>
          <w:sz w:val="34"/>
          <w:sz w:val="34"/>
          <w:szCs w:val="34"/>
          <w:rtl w:val="true"/>
        </w:rPr>
        <w:t>النار ثلاثة، وذكر منهم</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طالب علم أو قارئ قرآن طلب العلم أو قرأ القرآن ل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قال عالم أو ل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قال هو قارئ، ثم يؤمر به فيسحب على وجهه في نار جهن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فإخلاص العمل 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من أعظم ما يعين طالب العلم على الاستفادة والاستزادة من العلم، وبقدر إخلاصك 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جل وعلا، يكون توفيق الله وهداية الله لك، قال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بحانه وتعالى</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وَالَّذِينَ اهْتَدَوْا زَادَهُمْ هُدًى وَآتَاهُمْ تَقْوَاهُمْ﴾</w:t>
      </w:r>
      <w:r>
        <w:rPr>
          <w:rFonts w:ascii="Traditional Arabic" w:hAnsi="Traditional Arabic" w:eastAsia="MS Mincho;ＭＳ 明朝" w:cs="Traditional Arabic"/>
          <w:sz w:val="34"/>
          <w:sz w:val="34"/>
          <w:szCs w:val="34"/>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محمد</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7</w:t>
      </w:r>
      <w:r>
        <w:rPr>
          <w:rFonts w:eastAsia="MS Mincho;ＭＳ 明朝" w:cs="Traditional Arabic" w:ascii="Traditional Arabic" w:hAnsi="Traditional Arabic"/>
          <w:sz w:val="26"/>
          <w:szCs w:val="26"/>
          <w:rtl w:val="true"/>
        </w:rPr>
        <w:t>]</w:t>
      </w:r>
      <w:r>
        <w:rPr>
          <w:rFonts w:ascii="Traditional Arabic" w:hAnsi="Traditional Arabic" w:cs="Traditional Arabic"/>
          <w:sz w:val="34"/>
          <w:sz w:val="34"/>
          <w:szCs w:val="34"/>
          <w:rtl w:val="true"/>
        </w:rPr>
        <w:t xml:space="preserve">، فبقدر إخلاصك، بقدر نيتك الصالحة، يكون الأجر والتوفيق والسداد من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بحانه وتعالى</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ي هذا الكتاب، كتاب الزكاة، وكما سبق لعلنا نستذكر بعض المعلومات التي ذكرناها في أول دروس شرح عمدة الفقه، قلن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إن العلماء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م الله</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قسمون أبواب الفقه إلى أقسام، من يذكرنا بها؟</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شيخ سع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كتاب العبادات</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العبادات والمعاملات </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أسرة ثم الجنايات كتاب النكاح ثم الجنايات وما يتعلق ب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ذكرنا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علماء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م الله</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هم تفسير منطقي لهذا التقسيم، فهم يبتدئون بالطهارة، أو يبتدئون بالعباد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نها أوجب ما على الإنسان، فأعظم الحقوق هو حق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 فلهذا تقدم العبادات، ثم بعد ذلك تأتي المعاملات، وذلك أن الإنسان بحاجة إلى ما يعيش به في هذه الأرض، ثم يقولون</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إن الإنسان إذا اكتسب المال أصبح لديه الاندفاع نحو إعفاف نفسه، فيأتون بكتاب النكاح، فإذا تحصل على المال وتحصل على الزواج، فإن نفسه أحيانا إذا لم تضبط بالشريعة فإنها قد تدفعه إلى الظلم والعدوان فيأتي ما يتعلق بكتاب الجنايات والحدود والقضاء ونحو ذلك، كل ذلك في ترتيب منطقي يقدمه العلماء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م الل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قلن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 xml:space="preserve">ن العلماء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م الله</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يبتدئون كتاب العبادات بالطهارة، وذلك أن الركن الأعظم وهو الصلاة لا يتم إلا بالطهارة،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ا يقبل الله صلاة أحدكم إذا أحدث حتى يتوضأ</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الصلاة مفتاحها الطهور، فهو تقديم منطقي في تقديم الوسائل على الغايات</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ثم بعد ذلك أتى الترتيب كتاب الصلاة، ثم الزكاة، ثم الصيام، ثم الحج، اقتداء بما جاء في حديث أم السنة، حديث عمر بن الخطاب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رضي الله عنه، وفيه أنه سأل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ن الإسلام، ف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أن تشهد أن لا إله إلا الله، وأن محمدا رسول الله، وتقيم الصلاة، وتؤتي الزكاة، وتصوم رمضان، وتحج البيت الحرام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xml:space="preserve">، فهذه هي أركان الإسلام التي هي مجمل كتاب العبادات التي ذكرها المصنف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 الله تعالى</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 كتابه عمدة الفق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نحن في شرحنا لهذا الكتاب، سنأتي بنفس الترتيب الذي سار عليه الإمام الموفق ابن قدامة المقدس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رحمه الله تعالى رحمة واسعة، ونبتدئ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بإذن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ول هذه الدروس، تفضل يا شيخ سع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حمد لله وصلى الله وسلم على رسول الله، وعلى آله وصحبه ومن والاه، أما بعد</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قال ابن قدام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نا الله وإياه</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كِتَاب اَلزَّكَاةَ</w:t>
      </w:r>
      <w:r>
        <w:rPr>
          <w:rFonts w:cs="Traditional Arabic" w:ascii="Traditional Arabic" w:hAnsi="Traditional Arabic"/>
          <w:color w:val="0000CC"/>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كتاب الزكاة، كتاب يعني</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هذا الكتاب سأجمع فيه المسائل المتعلقة بالزكاة، يقال</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تكتب بنو فلان إذا اجتمعوا، فهذا الكتاب سيجمع فيه المصنف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 الله تعالى</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مسائل المهمة في أحكام الزكاة، وكما تقدم أن المصنف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 الله تعالى</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ار في كتابه هذا أولا كما ذكر في مقدمته على أسلوب الاختصار، فهو لا يذكر جميع المسائل المتعلقة بالزكاة، وإنما يذكر أهم المسائل المتعلقة بهذا الباب</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يضًا ذكر في 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قدمة كتابه أنه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ر كل باب بحديث من أحاديث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 ولأنها من الصحاح، فقد استغنى بصحتها عن نسبتها، وذكرنا أن جميع ما جاء في هذا الكتاب من أحاديث هي في صحيح البخاري ومسلم إلا شيئ</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س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 غيرهما لكنها أيضًا مما صح عن النبي الكريم عليه أفضل الصلاة وأتم السلام</w:t>
      </w:r>
      <w:r>
        <w:rPr>
          <w:rFonts w:cs="Traditional Arabic" w:ascii="Traditional Arabic" w:hAnsi="Traditional Arabic"/>
          <w:sz w:val="34"/>
          <w:szCs w:val="34"/>
          <w:rtl w:val="true"/>
        </w:rPr>
        <w:t xml:space="preserve">. </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ind w:left="0" w:right="0" w:firstLine="397"/>
        <w:jc w:val="left"/>
        <w:rPr/>
      </w:pPr>
      <w:r>
        <w:rPr>
          <w:rFonts w:ascii="Traditional Arabic" w:hAnsi="Traditional Arabic" w:cs="Traditional Arabic"/>
          <w:sz w:val="34"/>
          <w:sz w:val="34"/>
          <w:szCs w:val="34"/>
          <w:rtl w:val="true"/>
        </w:rPr>
        <w:t xml:space="preserve">قال المصنف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 الله تعالى</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اَلزَّكَاةَ</w:t>
      </w:r>
      <w:r>
        <w:rPr>
          <w:rFonts w:cs="Traditional Arabic" w:ascii="Traditional Arabic" w:hAnsi="Traditional Arabic"/>
          <w:color w:val="0000CC"/>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زكاة</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تطلق في اللغة على النماء والزيادة وعلى الطهارة وعلى المدح، فهذه هي معاني الزكاة في اللغة، ولهذا يقول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قَدْ أَفْلَحَ مَن زَكَّاهَا﴾</w:t>
      </w:r>
      <w:r>
        <w:rPr>
          <w:rFonts w:ascii="Traditional Arabic" w:hAnsi="Traditional Arabic" w:eastAsia="MS Mincho;ＭＳ 明朝" w:cs="Traditional Arabic"/>
          <w:sz w:val="34"/>
          <w:sz w:val="34"/>
          <w:szCs w:val="34"/>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شمس</w:t>
      </w:r>
      <w:r>
        <w:rPr>
          <w:rFonts w:eastAsia="MS Mincho;ＭＳ 明朝" w:cs="Traditional Arabic" w:ascii="Traditional Arabic" w:hAnsi="Traditional Arabic"/>
          <w:sz w:val="26"/>
          <w:szCs w:val="26"/>
          <w:rtl w:val="true"/>
        </w:rPr>
        <w:t>:</w:t>
      </w:r>
      <w:r>
        <w:rPr>
          <w:rFonts w:eastAsia="MS Mincho;ＭＳ 明朝" w:cs="Traditional Arabic" w:ascii="Traditional Arabic" w:hAnsi="Traditional Arabic"/>
          <w:sz w:val="26"/>
          <w:szCs w:val="26"/>
        </w:rPr>
        <w:t>9</w:t>
      </w:r>
      <w:r>
        <w:rPr>
          <w:rFonts w:eastAsia="MS Mincho;ＭＳ 明朝" w:cs="Traditional Arabic" w:ascii="Traditional Arabic" w:hAnsi="Traditional Arabic"/>
          <w:sz w:val="26"/>
          <w:szCs w:val="26"/>
          <w:rtl w:val="true"/>
        </w:rPr>
        <w:t>]</w:t>
      </w:r>
      <w:r>
        <w:rPr>
          <w:rFonts w:ascii="Traditional Arabic" w:hAnsi="Traditional Arabic" w:cs="Traditional Arabic"/>
          <w:sz w:val="34"/>
          <w:sz w:val="34"/>
          <w:szCs w:val="34"/>
          <w:rtl w:val="true"/>
        </w:rPr>
        <w:t>، يعني</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طهرها، وأيضًا قال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فَلاَ تُزَكُّوا أَنْفُسَكُمْ</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نجم</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32</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أي</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لا تمدحوها، وي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زك</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ى</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زرع إذا نما وزاد، فمحصلة هذا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زكاة في اللغة تعود إلى الطهارة وإلى المدح وإلى النما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لزكاة في معناها الاصطلاحي فه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تعبد 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حظوا كل لفظة في هذا التعريف لها مدلولها، ولهذا دائما العلماء يحرصون في الحدود وهي التعاريف أن تكون جامعة مانعة، ولهذا يقولون</w:t>
      </w:r>
      <w:r>
        <w:rPr>
          <w:rFonts w:cs="Traditional Arabic" w:ascii="Traditional Arabic" w:hAnsi="Traditional Arabic"/>
          <w:sz w:val="34"/>
          <w:szCs w:val="34"/>
          <w:rtl w:val="true"/>
        </w:rPr>
        <w:t xml:space="preserve">: </w:t>
      </w:r>
      <w:r>
        <w:rPr>
          <w:rFonts w:ascii="Traditional Arabic" w:hAnsi="Traditional Arabic" w:cs="Traditional Arabic"/>
          <w:color w:val="0000CC"/>
          <w:sz w:val="34"/>
          <w:sz w:val="34"/>
          <w:szCs w:val="34"/>
          <w:u w:val="dotDotDash" w:color="FF0000"/>
          <w:rtl w:val="true"/>
        </w:rPr>
        <w:t>الزكاة هي</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تعبد 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إخراج حق واجب في مال مخصوص لطائفة مخصوصة في وقت مخصو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تحقيق رضا الله تعالى وتزكية النفس</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color w:val="0000CC"/>
          <w:sz w:val="34"/>
          <w:sz w:val="34"/>
          <w:szCs w:val="34"/>
          <w:u w:val="dotDotDash" w:color="FF0000"/>
          <w:rtl w:val="true"/>
        </w:rPr>
        <w:t>ما المراد بهذا التعري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p>
    <w:p>
      <w:pPr>
        <w:pStyle w:val="Normal"/>
        <w:ind w:left="0" w:right="0" w:firstLine="397"/>
        <w:jc w:val="left"/>
        <w:rPr/>
      </w:pPr>
      <w:r>
        <w:rPr>
          <w:rFonts w:ascii="Traditional Arabic" w:hAnsi="Traditional Arabic" w:cs="Traditional Arabic"/>
          <w:sz w:val="34"/>
          <w:sz w:val="34"/>
          <w:szCs w:val="34"/>
          <w:rtl w:val="true"/>
        </w:rPr>
        <w:t>قال أولا</w:t>
      </w:r>
      <w:r>
        <w:rPr>
          <w:rFonts w:cs="Traditional Arabic" w:ascii="Traditional Arabic" w:hAnsi="Traditional Arabic"/>
          <w:sz w:val="34"/>
          <w:szCs w:val="34"/>
          <w:rtl w:val="true"/>
        </w:rPr>
        <w:t xml:space="preserve">: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rPr>
        <w:t>التعبد لله</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 بمعنى أن هذا الأمر لابد أن يكون المراد به وجه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سبحانه وتعالى، وإلا فإن من يخرج المال لا ينوي به التعبد وإنما ينوي الرياء وينوي به السمعة، أو لا ينوي به نية فإنه لا يقع، ولهذا من أعظم الأمور المهمة في العبادات أن تؤدى هذه العبادة والعبد يبتغي بها وجه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بحانه وتعالى</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تعبد لله تعالى بإخراج حق واجب في مال مخصوص</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 إذن الزكاة تتعلق بالإخراج وتتعلق كذلك بالمال، وهذا المال قد يكون نقود، قد يكون من بهيمة الأنعام، قد يكون من عروض التجارة، فهذه جميعها كما سيأتي معنا في الأنواع الأربعة، أنها هي الحق الذي يجب على العبد أن يخرجه طاعة 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إذن الزكاة هي</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تعبد لله تعالى بإخراج حق واجب في مال مخصوص بمعنى أنه ليس كل الأموال فيها الزكاة، فلابد من شروط حتى نقول</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هذا المال فيه زكا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لهذا يقول العلماء</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زكاة تكون في بهيمة الأنعام، وتكون في الخارج من الأرض، وتكون في عروض التجارة، وتكون في النقود، هذه الأموال الأربعة هي التي فيها الزكاة، وحتى تجب فيه الزكاة، ذكر العلماء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م الله تعالى</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مجموعة من الشروط، ولهذا قال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 مال مخصوص</w:t>
      </w:r>
      <w:r>
        <w:rPr>
          <w:rFonts w:cs="Traditional Arabic" w:ascii="Traditional Arabic" w:hAnsi="Traditional Arabic"/>
          <w:sz w:val="34"/>
          <w:szCs w:val="34"/>
          <w:rtl w:val="true"/>
        </w:rPr>
        <w:br/>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لطائفة مخصوصة، بمعنى أن الزكاة لا يجوز إخراجها لأي أحد، بل هناك الأصناف الذين بينهم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نا في كتاب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والفقهاء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م الله</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 كتب الفقه يضعون ب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هو أهل الزكاة، أو أصناف الزكا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قال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 الله تعالى</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في وقت مخصوص</w:t>
      </w:r>
      <w:r>
        <w:rPr>
          <w:rFonts w:cs="Traditional Arabic" w:ascii="Traditional Arabic" w:hAnsi="Traditional Arabic"/>
          <w:color w:val="0000CC"/>
          <w:sz w:val="34"/>
          <w:szCs w:val="34"/>
          <w:rtl w:val="true"/>
        </w:rPr>
        <w:t>)</w:t>
      </w:r>
      <w:r>
        <w:rPr>
          <w:rFonts w:ascii="Traditional Arabic" w:hAnsi="Traditional Arabic" w:cs="Traditional Arabic"/>
          <w:sz w:val="34"/>
          <w:sz w:val="34"/>
          <w:szCs w:val="34"/>
          <w:rtl w:val="true"/>
        </w:rPr>
        <w:t>، بمعنى</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المال المزكى قد يكون له وقت مخصوص، لابد أن يراعي المسلم هذا الوقت في إخراجه للزكا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لتحقيق رضى الله تعالى وتزكية النفس</w:t>
      </w:r>
      <w:r>
        <w:rPr>
          <w:rFonts w:cs="Traditional Arabic" w:ascii="Traditional Arabic" w:hAnsi="Traditional Arabic"/>
          <w:color w:val="0000CC"/>
          <w:sz w:val="34"/>
          <w:szCs w:val="34"/>
          <w:rtl w:val="true"/>
        </w:rPr>
        <w:t>)</w:t>
      </w:r>
      <w:r>
        <w:rPr>
          <w:rFonts w:ascii="Traditional Arabic" w:hAnsi="Traditional Arabic" w:cs="Traditional Arabic"/>
          <w:sz w:val="34"/>
          <w:sz w:val="34"/>
          <w:szCs w:val="34"/>
          <w:rtl w:val="true"/>
        </w:rPr>
        <w:t xml:space="preserve">، تحقيق رضى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ذا هو الغاية، وتزكية النفس لربط المعنى اللغوي بالمعنى الشرعي أو بالمعنى الاصطلاحي</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ومن رحمة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ن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بحانه وتعالى</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ين لنا ولم يترك من هم أهل الزكاة، لم يتركنا لاجتهادنا، بل بينهم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لنا في كتابه، فقال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بحانه وتعالى</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إِنَّمَا الصَّدَقَاتُ لِلْفُقَرَاءِ وَالْمَسَاكِينِ وَالْعَامِلِينَ عَلَيْهَا وَالْمُؤَلَّفَةِ قُلُوبُهُمْ وَفِي الرِّقَابِ وَالْغَارِمِينَ وَفِي سَبِيلِ اللَّهِ وَابْنِ السَّبِيلِ فَرِيضَةً مِّنَ اللَّهِ</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توبة</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60</w:t>
      </w:r>
      <w:r>
        <w:rPr>
          <w:rFonts w:cs="Traditional Arabic" w:ascii="Traditional Arabic" w:hAnsi="Traditional Arabic"/>
          <w:sz w:val="26"/>
          <w:szCs w:val="26"/>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لهذا أيضًا يقول العلم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إن هناك نوع آخر من الأموال لم يجعل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اجتهاد فيها للبشر، وإنما فرضها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بينها وحددها، وهي ماذا؟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المواريث، فإن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ين فيها كل ما يجب على المسلم من حقوق وواجبات واضحة بينة، ولم تترك لاجتهادات البش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الزكاة هي من نعم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على الإنسان، وهذا مع إن الإنسان يخرج هذا المال، لكن هذا المال يزكوا ويزيد وينمو إذا أراد العبد به وجه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وهنا أتذكر موقفا لبعض العلماء قام خطي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 المسجد، فقال الخطي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له ما أنفقت نفقة إلا وعوضني الله خ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ه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ن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ما نقص مال من صدقة</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سمعه أحد الحاضرين ف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كانت الزكاة والصدقة تنمي المال، سأفعل ما فعل، فذهب فتصدق ودفع الزكاة، ولم ينمو ماله، فعاد إلى هذا الخطيب و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ت قلت كذا وأنا فعلت كذا، ولم يزد</w:t>
      </w:r>
      <w:r>
        <w:rPr>
          <w:rFonts w:ascii="Traditional Arabic" w:hAnsi="Traditional Arabic" w:cs="Traditional Arabic"/>
          <w:sz w:val="34"/>
          <w:sz w:val="34"/>
          <w:szCs w:val="34"/>
          <w:rtl w:val="true"/>
        </w:rPr>
        <w:t>د</w:t>
      </w:r>
      <w:r>
        <w:rPr>
          <w:rFonts w:ascii="Traditional Arabic" w:hAnsi="Traditional Arabic" w:cs="Traditional Arabic"/>
          <w:sz w:val="34"/>
          <w:sz w:val="34"/>
          <w:szCs w:val="34"/>
          <w:rtl w:val="true"/>
        </w:rPr>
        <w:t xml:space="preserve"> مالي، قال يا أخ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نا أعامل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لحق وأنت تجرب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ت تفعل هذا الأمر تجرب، يعني</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ست مقتن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بيقين أن ما قاله الله وقاله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حق، ولهذا من أعظم ما يزكي المال ويزيده هو هذه الزكاة التي افترضها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تؤخذ من أغنيائهم وتدفع إلى فقرائهم</w:t>
      </w:r>
      <w:r>
        <w:rPr>
          <w:rFonts w:cs="Traditional Arabic" w:ascii="Traditional Arabic" w:hAnsi="Traditional Arabic"/>
          <w:color w:val="0000CC"/>
          <w:sz w:val="34"/>
          <w:szCs w:val="34"/>
          <w:rtl w:val="true"/>
        </w:rPr>
        <w:t>)</w:t>
      </w:r>
      <w:r>
        <w:rPr>
          <w:rFonts w:ascii="Traditional Arabic" w:hAnsi="Traditional Arabic" w:cs="Traditional Arabic"/>
          <w:sz w:val="34"/>
          <w:sz w:val="34"/>
          <w:szCs w:val="34"/>
          <w:rtl w:val="true"/>
        </w:rPr>
        <w:t xml:space="preserve">، أيضًا فيها صلة للمجتمع وتكاتف وتعاون، و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مثل المؤمنين في توادهم وتراحمهم وتعاطفهم، كمثل الجسد إذا اشتكى منه عضو تداعى له سائر الجسد بالسهر والحمى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قال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 الله</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وَهِيَ وَاجِبَةٌ</w:t>
      </w:r>
      <w:r>
        <w:rPr>
          <w:rFonts w:ascii="Traditional Arabic" w:hAnsi="Traditional Arabic" w:cs="Traditional Arabic"/>
          <w:color w:val="0000CC"/>
          <w:sz w:val="34"/>
          <w:sz w:val="34"/>
          <w:szCs w:val="34"/>
          <w:rtl w:val="true"/>
        </w:rPr>
        <w:t xml:space="preserve"> </w:t>
      </w:r>
      <w:r>
        <w:rPr>
          <w:rFonts w:ascii="Traditional Arabic" w:hAnsi="Traditional Arabic" w:cs="Traditional Arabic"/>
          <w:color w:val="0000CC"/>
          <w:sz w:val="34"/>
          <w:sz w:val="34"/>
          <w:szCs w:val="34"/>
          <w:rtl w:val="true"/>
        </w:rPr>
        <w:t>عَلَى كُلِّ مُسْلِمٍ حُرٍّ مَلَكَ نِصَابًا، مِلْكًا تَامًّا</w:t>
      </w:r>
      <w:r>
        <w:rPr>
          <w:rFonts w:cs="Traditional Arabic" w:ascii="Traditional Arabic" w:hAnsi="Traditional Arabic"/>
          <w:color w:val="0000CC"/>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قال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 الله</w:t>
      </w:r>
      <w:r>
        <w:rPr>
          <w:rFonts w:cs="Traditional Arabic" w:ascii="Traditional Arabic" w:hAnsi="Traditional Arabic"/>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color w:val="0000CC"/>
          <w:sz w:val="34"/>
          <w:sz w:val="34"/>
          <w:szCs w:val="34"/>
          <w:rtl w:val="true"/>
        </w:rPr>
        <w:t>وَهِيَ وَاجِبَةٌ</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يعني</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داء الزكاة واجبة، والوجوب درجات، وأعظمها الفرائض، ولا شك أن الزكاة من الفرائض التي افترضها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لى عباده، وهذا الوجوب 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يه قول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وَآتُوا حَقَّهُ يَوْمَ حَصَادِهِ</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أنعام</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41</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xml:space="preserve">، ودل عليه قول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خُذْ مِنْ أَمْوَالِهِمْ صَدَقَةً تُطَهِّرُهُمْ وَتُزَكِّيهِم بِهَا وَصَلِّ عَلَيْهِمْ</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توبة</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03</w:t>
      </w:r>
      <w:r>
        <w:rPr>
          <w:rFonts w:cs="Traditional Arabic" w:ascii="Traditional Arabic" w:hAnsi="Traditional Arabic"/>
          <w:sz w:val="26"/>
          <w:szCs w:val="26"/>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وهذا كله يدل على وجوب هذه الزكاة من القرآن، ووجوب الزكاة دل عليه القرآن كما تقدم، ودلت عليه السنة، </w:t>
      </w:r>
      <w:r>
        <w:rPr>
          <w:rFonts w:ascii="Traditional Arabic" w:hAnsi="Traditional Arabic" w:cs="Traditional Arabic"/>
          <w:sz w:val="34"/>
          <w:sz w:val="34"/>
          <w:szCs w:val="34"/>
          <w:rtl w:val="true"/>
        </w:rPr>
        <w:t>ف</w:t>
      </w:r>
      <w:r>
        <w:rPr>
          <w:rFonts w:ascii="Traditional Arabic" w:hAnsi="Traditional Arabic" w:cs="Traditional Arabic"/>
          <w:sz w:val="34"/>
          <w:sz w:val="34"/>
          <w:szCs w:val="34"/>
          <w:rtl w:val="true"/>
        </w:rPr>
        <w:t xml:space="preserve">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إسلام أن تشهد أن لا إله إلا الله، وأن محمدا رسول الله، وتقيم الصلاة، وتؤتي الزكاة، وتصوم رمضان، وتحج البيت الحرام، وأيضًا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ما أرسل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إنك تأتي قوما أهل كتاب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ما أرسل علي بن أبي طالب،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إنك تأتي قوما أهل كتاب، فليكن أول ما تدعوهم إليه شهادة أن لا إله إلا الله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في رواية</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إلى أن يوحدوا الله، فإن هم أطاعوك لذلك، فأعلمهم أن الله افترض عليهم خمس صلوات في اليوم والليلة، فإن هم أطاعوك لذلك فأعلمهم أن الله افترض عليهم صدقة تؤخذ من أغنيائهم فتدفع إلى فقرائهم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وانعقد إجماع المسلمين على وجوب إخراج هذه الزكاة كما بين العلماء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م الله تعا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color w:val="0000CC"/>
          <w:sz w:val="34"/>
          <w:szCs w:val="34"/>
          <w:u w:val="dotDotDash" w:color="FF0000"/>
        </w:rPr>
      </w:pPr>
      <w:r>
        <w:rPr>
          <w:rFonts w:cs="Traditional Arabic" w:ascii="Traditional Arabic" w:hAnsi="Traditional Arabic"/>
          <w:color w:val="0000CC"/>
          <w:sz w:val="34"/>
          <w:szCs w:val="34"/>
          <w:u w:val="dotDotDash" w:color="FF0000"/>
          <w:rtl w:val="true"/>
        </w:rPr>
      </w:r>
    </w:p>
    <w:p>
      <w:pPr>
        <w:pStyle w:val="Normal"/>
        <w:ind w:left="0" w:right="0" w:firstLine="397"/>
        <w:jc w:val="left"/>
        <w:rPr/>
      </w:pPr>
      <w:r>
        <w:rPr>
          <w:rFonts w:ascii="Traditional Arabic" w:hAnsi="Traditional Arabic" w:cs="Traditional Arabic"/>
          <w:color w:val="0000CC"/>
          <w:sz w:val="34"/>
          <w:sz w:val="34"/>
          <w:szCs w:val="34"/>
          <w:u w:val="dotDotDash" w:color="FF0000"/>
          <w:rtl w:val="true"/>
        </w:rPr>
        <w:t>ما حكم من يمنع الزكاة</w:t>
      </w:r>
      <w:r>
        <w:rPr>
          <w:rFonts w:ascii="Traditional Arabic" w:hAnsi="Traditional Arabic" w:cs="Traditional Arabic"/>
          <w:sz w:val="34"/>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يقول العلماء</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يمنع الزكاة على نوعين، من يمنعها كما يقولون إنك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ها وج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فريضتها، فهو كافر، ومن أنكرها تهاو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و كسل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إنه لا يكفر، لكنه تؤخذ منه ويعذر على عدم إخراج هذه الزكا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عَلَى كُلِّ مُسْلِمٍ</w:t>
      </w:r>
      <w:r>
        <w:rPr>
          <w:rFonts w:cs="Traditional Arabic" w:ascii="Traditional Arabic" w:hAnsi="Traditional Arabic"/>
          <w:color w:val="0000CC"/>
          <w:sz w:val="34"/>
          <w:szCs w:val="34"/>
          <w:rtl w:val="true"/>
        </w:rPr>
        <w:t>)</w:t>
      </w:r>
      <w:r>
        <w:rPr>
          <w:rFonts w:ascii="Traditional Arabic" w:hAnsi="Traditional Arabic" w:cs="Traditional Arabic"/>
          <w:sz w:val="34"/>
          <w:sz w:val="34"/>
          <w:szCs w:val="34"/>
          <w:rtl w:val="true"/>
        </w:rPr>
        <w:t>، هذا أيضًا من الشروط، فالكافر لا تؤخذ منه الزكاة، وإذا أخرجها لا تقبل منه، لكن كما قال العلماء ه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خاطبون بها، بمعنى</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هم يحاسبون عليها، قالوا</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 xml:space="preserve">مَا سَلَكَكُمْ فِي سَقَرَ </w:t>
      </w:r>
      <w:r>
        <w:rPr>
          <w:rFonts w:eastAsia="MS Mincho;ＭＳ 明朝" w:cs="Traditional Arabic" w:ascii="Traditional Arabic" w:hAnsi="Traditional Arabic"/>
          <w:color w:val="FF0000"/>
          <w:sz w:val="34"/>
          <w:szCs w:val="34"/>
          <w:rtl w:val="true"/>
        </w:rPr>
        <w:t xml:space="preserve">* </w:t>
      </w:r>
      <w:r>
        <w:rPr>
          <w:rFonts w:ascii="Traditional Arabic" w:hAnsi="Traditional Arabic" w:eastAsia="MS Mincho;ＭＳ 明朝" w:cs="Traditional Arabic"/>
          <w:color w:val="FF0000"/>
          <w:sz w:val="34"/>
          <w:sz w:val="34"/>
          <w:szCs w:val="34"/>
          <w:rtl w:val="true"/>
        </w:rPr>
        <w:t xml:space="preserve">قَالُوا لَمْ نَكُ مِنَ المُصَلِّينَ </w:t>
      </w:r>
      <w:r>
        <w:rPr>
          <w:rFonts w:eastAsia="MS Mincho;ＭＳ 明朝" w:cs="Traditional Arabic" w:ascii="Traditional Arabic" w:hAnsi="Traditional Arabic"/>
          <w:color w:val="FF0000"/>
          <w:sz w:val="34"/>
          <w:szCs w:val="34"/>
          <w:rtl w:val="true"/>
        </w:rPr>
        <w:t xml:space="preserve">* </w:t>
      </w:r>
      <w:r>
        <w:rPr>
          <w:rFonts w:ascii="Traditional Arabic" w:hAnsi="Traditional Arabic" w:eastAsia="MS Mincho;ＭＳ 明朝" w:cs="Traditional Arabic"/>
          <w:color w:val="FF0000"/>
          <w:sz w:val="34"/>
          <w:sz w:val="34"/>
          <w:szCs w:val="34"/>
          <w:rtl w:val="true"/>
        </w:rPr>
        <w:t xml:space="preserve">وَلَمْ نَكُ نُطْعِمُ المِسْكِينَ </w:t>
      </w:r>
      <w:r>
        <w:rPr>
          <w:rFonts w:eastAsia="MS Mincho;ＭＳ 明朝" w:cs="Traditional Arabic" w:ascii="Traditional Arabic" w:hAnsi="Traditional Arabic"/>
          <w:color w:val="FF0000"/>
          <w:sz w:val="34"/>
          <w:szCs w:val="34"/>
          <w:rtl w:val="true"/>
        </w:rPr>
        <w:t xml:space="preserve">* </w:t>
      </w:r>
      <w:r>
        <w:rPr>
          <w:rFonts w:ascii="Traditional Arabic" w:hAnsi="Traditional Arabic" w:eastAsia="MS Mincho;ＭＳ 明朝" w:cs="Traditional Arabic"/>
          <w:color w:val="FF0000"/>
          <w:sz w:val="34"/>
          <w:sz w:val="34"/>
          <w:szCs w:val="34"/>
          <w:rtl w:val="true"/>
        </w:rPr>
        <w:t>وَكُنَّا نَخُوضُ مَعَ الخَائِضِينَ</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مدثر</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42</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45</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فهم يحاسبون عليها، لكن لا تقبل منهم في الحياة الدني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عَلَى كُلِّ مُسْلِمٍ حُرٍّ</w:t>
      </w:r>
      <w:r>
        <w:rPr>
          <w:rFonts w:cs="Traditional Arabic" w:ascii="Traditional Arabic" w:hAnsi="Traditional Arabic"/>
          <w:color w:val="0000CC"/>
          <w:sz w:val="34"/>
          <w:szCs w:val="34"/>
          <w:rtl w:val="true"/>
        </w:rPr>
        <w:t>)</w:t>
      </w:r>
      <w:r>
        <w:rPr>
          <w:rFonts w:ascii="Traditional Arabic" w:hAnsi="Traditional Arabic" w:cs="Traditional Arabic"/>
          <w:sz w:val="34"/>
          <w:sz w:val="34"/>
          <w:szCs w:val="34"/>
          <w:rtl w:val="true"/>
        </w:rPr>
        <w:t>، فالعبد لا تجب عليه الزك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نه ملك لسي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و وماله، فلهذا لا تجب عليه الزكا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قال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 الله تعالى</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مَلَكَ نِصَابًا</w:t>
      </w:r>
      <w:r>
        <w:rPr>
          <w:rFonts w:cs="Traditional Arabic" w:ascii="Traditional Arabic" w:hAnsi="Traditional Arabic"/>
          <w:color w:val="0000CC"/>
          <w:sz w:val="34"/>
          <w:szCs w:val="34"/>
          <w:rtl w:val="true"/>
        </w:rPr>
        <w:t>)</w:t>
      </w:r>
      <w:r>
        <w:rPr>
          <w:rFonts w:ascii="Traditional Arabic" w:hAnsi="Traditional Arabic" w:cs="Traditional Arabic"/>
          <w:sz w:val="34"/>
          <w:sz w:val="34"/>
          <w:szCs w:val="34"/>
          <w:rtl w:val="true"/>
        </w:rPr>
        <w:t>، يعني</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شترط فيمن تجب عليه الزكاة أن يملك النصاب</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color w:val="0000CC"/>
          <w:sz w:val="34"/>
          <w:sz w:val="34"/>
          <w:szCs w:val="34"/>
          <w:u w:val="dotDotDash" w:color="FF0000"/>
          <w:rtl w:val="true"/>
        </w:rPr>
        <w:t>على سبيل المثال</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ذي لديه إبل، لابد أن يملك النصاب حتى تكون الزكاة واجبة عليه، فالذي لديه أربعة من الإبل لا تجب عليه الزكاة، لكن إذا أصبح لديه خمسة فكما قال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يس فيما خمس زود من الإبل صدقة</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لابد من شروط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مَلَكَ نِصَابًا، مِلْكًا تَامًّا</w:t>
      </w:r>
      <w:r>
        <w:rPr>
          <w:rFonts w:cs="Traditional Arabic" w:ascii="Traditional Arabic" w:hAnsi="Traditional Arabic"/>
          <w:color w:val="0000CC"/>
          <w:sz w:val="34"/>
          <w:szCs w:val="34"/>
          <w:rtl w:val="true"/>
        </w:rPr>
        <w:t>)</w:t>
      </w:r>
      <w:r>
        <w:rPr>
          <w:rFonts w:ascii="Traditional Arabic" w:hAnsi="Traditional Arabic" w:cs="Traditional Arabic"/>
          <w:sz w:val="34"/>
          <w:sz w:val="34"/>
          <w:szCs w:val="34"/>
          <w:rtl w:val="true"/>
        </w:rPr>
        <w:t xml:space="preserve">، الملك التام يخرج به الملك الناقص، وهو الذي لا يستطيع أن يحصله، مثل أن يكون عند مماطل، فإذا تحصل عليه زكاه لسنة واحدة كما سيأتي معنا بإذن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ما يتعلق بزكاة الد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هناك شروط حتى يكون إخراج الزكاة واجب</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color w:val="0000CC"/>
          <w:sz w:val="34"/>
          <w:sz w:val="34"/>
          <w:szCs w:val="34"/>
          <w:u w:val="dotDotDash" w:color="FF0000"/>
          <w:rtl w:val="true"/>
        </w:rPr>
        <w:t>أول هذه الشروط</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كون مسل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color w:val="0000CC"/>
          <w:sz w:val="34"/>
          <w:sz w:val="34"/>
          <w:szCs w:val="34"/>
          <w:u w:val="dotDotDash" w:color="FF0000"/>
          <w:rtl w:val="true"/>
        </w:rPr>
        <w:t>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كون ح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color w:val="0000CC"/>
          <w:sz w:val="34"/>
          <w:sz w:val="34"/>
          <w:szCs w:val="34"/>
          <w:u w:val="dotDotDash" w:color="FF0000"/>
          <w:rtl w:val="true"/>
        </w:rPr>
        <w:t>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ملك النصاب</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سيأتي معن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 هو نصاب الإب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ا هو نصاب البق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ا هو نصاب الغن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ا هو نصاب الذه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ا هو نصاب الفض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سيأتي معن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أيضًا من الشروط أن يكون الملك ملكا ت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ليس ناق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وَلاَ زَكَاةَ فِيْ مَالٍ حَتَّى يَحُوْلَ عَلَيْهِ الْحَوْلُ</w:t>
      </w:r>
      <w:r>
        <w:rPr>
          <w:rFonts w:cs="Traditional Arabic" w:ascii="Traditional Arabic" w:hAnsi="Traditional Arabic"/>
          <w:color w:val="0000CC"/>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ذلك لما جاء أنه ليس في مال زكاة حتى يحول عليه الحول، لكن هنا أيضًا أريد أن أعود إلى قضية الملك الناقص، حتى نبين بعض المسائل المهمة فيما يتعلق بالملك التام والملك الناقص</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من هذه الأمثلة التي يذكرها </w:t>
      </w:r>
      <w:r>
        <w:rPr>
          <w:rFonts w:ascii="Traditional Arabic" w:hAnsi="Traditional Arabic" w:cs="Traditional Arabic"/>
          <w:sz w:val="34"/>
          <w:sz w:val="34"/>
          <w:szCs w:val="34"/>
          <w:rtl w:val="true"/>
        </w:rPr>
        <w:t xml:space="preserve">أهل العلم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م الله تعالى</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أموال التي تجمع في مكاتب الدعوة، والتي تجمع في الجمعيات الخيرية، فهذه ليس لها 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ك تام، ولذلك فهذه الأموال لا زكاة فيها، أيضًا ما يجمع ما يسمى أحيانا صندوق العائلة، تأتي عائلة فيضعون لهم صندوق يضع كل إنسان فيه ما يستطيع، ثم بعد ذلك يقومون بوضع هذا المال فيما يحتاج إليه، فيمن عليه دية أو حادث سيارة أو إنسان لديه نقص في مال أو نحو ذلك، فيعان من هذا الصندوق فهذا الصندوق كذلك ليس فيه الزكاة، وهذا لأن ليس فيه الملك التا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spacing w:before="120" w:after="0"/>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قال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 الله تعالى</w:t>
      </w:r>
      <w:r>
        <w:rPr>
          <w:rFonts w:cs="Traditional Arabic" w:ascii="Traditional Arabic" w:hAnsi="Traditional Arabic"/>
          <w:sz w:val="34"/>
          <w:szCs w:val="34"/>
          <w:rtl w:val="true"/>
        </w:rPr>
        <w:t xml:space="preserve">: </w:t>
      </w:r>
      <w:r>
        <w:rPr>
          <w:rFonts w:cs="Traditional Arabic" w:ascii="Traditional Arabic" w:hAnsi="Traditional Arabic"/>
          <w:color w:val="0000CC"/>
          <w:sz w:val="34"/>
          <w:szCs w:val="34"/>
          <w:rtl w:val="true"/>
        </w:rPr>
        <w:t>(</w:t>
      </w:r>
      <w:r>
        <w:rPr>
          <w:rFonts w:ascii="Traditional Arabic" w:hAnsi="Traditional Arabic" w:cs="Traditional Arabic"/>
          <w:color w:val="0000CC"/>
          <w:sz w:val="34"/>
          <w:sz w:val="34"/>
          <w:szCs w:val="34"/>
          <w:rtl w:val="true"/>
        </w:rPr>
        <w:t>وَلاَ زَكَاةَ فِيْ مَالٍ حَتَّى يَحُوْلَ عَلَيْهِ الْحَوْلُ</w:t>
      </w:r>
      <w:r>
        <w:rPr>
          <w:rFonts w:cs="Traditional Arabic" w:ascii="Traditional Arabic" w:hAnsi="Traditional Arabic"/>
          <w:color w:val="0000C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ذا شرط جديد</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p>
    <w:p>
      <w:pPr>
        <w:pStyle w:val="Normal"/>
        <w:spacing w:before="120" w:after="0"/>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إذن </w:t>
      </w:r>
      <w:r>
        <w:rPr>
          <w:rFonts w:ascii="Traditional Arabic" w:hAnsi="Traditional Arabic" w:cs="Traditional Arabic"/>
          <w:sz w:val="34"/>
          <w:sz w:val="34"/>
          <w:szCs w:val="34"/>
          <w:rtl w:val="true"/>
        </w:rPr>
        <w:t>الشروط هي</w:t>
      </w:r>
      <w:r>
        <w:rPr>
          <w:rFonts w:cs="Traditional Arabic" w:ascii="Traditional Arabic" w:hAnsi="Traditional Arabic"/>
          <w:sz w:val="34"/>
          <w:szCs w:val="34"/>
          <w:rtl w:val="true"/>
        </w:rPr>
        <w:t>:</w:t>
      </w:r>
    </w:p>
    <w:p>
      <w:pPr>
        <w:pStyle w:val="Normal"/>
        <w:spacing w:before="120" w:after="0"/>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كون مسل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spacing w:before="120" w:after="0"/>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كون ح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 يكون ملك النِّصاب</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 يكون الملك تامًا</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 يحول عليه الحول، لما جاء عن ابن عمر</w:t>
      </w:r>
      <w:r>
        <w:rPr>
          <w:rFonts w:cs="Traditional Arabic" w:ascii="Traditional Arabic" w:hAnsi="Traditional Arabic"/>
          <w:sz w:val="34"/>
          <w:szCs w:val="34"/>
          <w:rtl w:val="true"/>
          <w:lang w:bidi="ar-EG"/>
        </w:rPr>
        <w:t>: "</w:t>
      </w:r>
      <w:r>
        <w:rPr>
          <w:rFonts w:ascii="Traditional Arabic" w:hAnsi="Traditional Arabic" w:cs="Traditional Arabic"/>
          <w:color w:val="006600"/>
          <w:sz w:val="34"/>
          <w:sz w:val="34"/>
          <w:szCs w:val="34"/>
          <w:rtl w:val="true"/>
          <w:lang w:bidi="ar-EG"/>
        </w:rPr>
        <w:t>ليس في مال زكاة، حتى يحول عليه الحول</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والمراد بالحول أن يتم صاحبه سنة كاملة، ولهذا فإن لم تتم فلا زكاة فيه، والمعتبر في مرور الحول، هو الأشهر القمرية، فإذا ملكها في شهر محرم، فيتم سنة في شهر المحرم في السنة التي تليه، وإذا ملكها في صفر فهكذا، فالمراد بمرور الحول هو اعتبارها بالأشهر القمرية، كما بيَّن العلماء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م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ذلك، وذلك استدلالاً بقو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زَّ وَجَلَّ</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يَسْأَلُونَكَ عَنِ الْأَهِلَّةِ قُلْ هِيَ مَوَاقِيتُ لِلنَّاسِ وَالْحَجِّ﴾</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بقرة</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189</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lang w:bidi="ar-EG"/>
        </w:rPr>
        <w:t>، فالتوقيت في العبادات يكون بالأشهر القمرية، كما جاء في هذه الآية</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إِلاَّ الْخَارِجَ مِنَ الأَرْضِ</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xml:space="preserve">، ماذا نفهم؟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أن هذا استثناء، هو 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من الشروط أن يحول الحول أن يمر سنة كاملة على هذا المال الذي فيه الزكاة، لكن هناك أموال لا يجب فيها مرور الحول، ما هي؟</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color w:val="0000CC"/>
          <w:sz w:val="34"/>
          <w:sz w:val="34"/>
          <w:szCs w:val="34"/>
          <w:u w:val="dotDotDash" w:color="FF0000"/>
          <w:rtl w:val="true"/>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أولها</w:t>
      </w:r>
      <w:r>
        <w:rPr>
          <w:rFonts w:cs="Traditional Arabic" w:ascii="Traditional Arabic" w:hAnsi="Traditional Arabic"/>
          <w:color w:val="0000CC"/>
          <w:sz w:val="34"/>
          <w:szCs w:val="34"/>
          <w:rtl w:val="true"/>
          <w:lang w:bidi="ar-EG"/>
        </w:rPr>
        <w:t xml:space="preserve">: </w:t>
      </w:r>
      <w:r>
        <w:rPr>
          <w:rFonts w:ascii="Traditional Arabic" w:hAnsi="Traditional Arabic" w:cs="Traditional Arabic"/>
          <w:color w:val="0000CC"/>
          <w:sz w:val="34"/>
          <w:sz w:val="34"/>
          <w:szCs w:val="34"/>
          <w:rtl w:val="true"/>
          <w:lang w:bidi="ar-EG"/>
        </w:rPr>
        <w:t>الخارج من الأرض</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xml:space="preserve">، الحبوب والثمار، وكذلك المعادن والركاز، فلا يشترط مرور الحول فيها، بل يزكيها حين حصادها، حين الحصاد، ولذلك بعض الثمار لا تبقى سنة، تبقى أقل، فهذه متى تزكى؟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color w:val="0000CC"/>
          <w:sz w:val="34"/>
          <w:sz w:val="34"/>
          <w:szCs w:val="34"/>
          <w:u w:val="dotDotDash" w:color="FF0000"/>
          <w:rtl w:val="true"/>
        </w:rPr>
        <w:t>هل 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هل لابد من حلول الحول؟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لا، تزكى حين حصادها، كما قا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وَآتُوا حَقَّهُ يَوْمَ حَصَادِهِ﴾</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أنعام</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141</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lang w:bidi="ar-EG"/>
        </w:rPr>
        <w:t xml:space="preserve">، وسيأتي معنا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بإذن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زَّ وَجَ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تفصيل كامل في الأبواب القادمة في هذا الأمر</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إِلاَّ الْخَارِجَ مِنَ الأَرْضِ، وَنَمَاءَ النِّصَابِ مِنَ النِّتَاجِ وَالرِّبْحِ، فَإِنَّ حَوْلَهُمَا حَوْلُ أَصْلِهِمَا</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إذن الأمر الأول الذي لا يُشترط مرور الحول فيه ما هو؟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color w:val="0000CC"/>
          <w:sz w:val="34"/>
          <w:sz w:val="34"/>
          <w:szCs w:val="34"/>
          <w:u w:val="dotDotDash" w:color="FF0000"/>
          <w:rtl w:val="true"/>
        </w:rPr>
        <w:t>الأ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خارج من الأرض</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color w:val="0000CC"/>
          <w:sz w:val="34"/>
          <w:sz w:val="34"/>
          <w:szCs w:val="34"/>
          <w:u w:val="dotDotDash" w:color="FF0000"/>
          <w:rtl w:val="true"/>
        </w:rPr>
        <w:t>الثا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نماء </w:t>
      </w:r>
      <w:r>
        <w:rPr>
          <w:rFonts w:ascii="Traditional Arabic" w:hAnsi="Traditional Arabic" w:cs="Traditional Arabic"/>
          <w:sz w:val="34"/>
          <w:sz w:val="34"/>
          <w:szCs w:val="34"/>
          <w:rtl w:val="true"/>
          <w:lang w:bidi="ar-EG"/>
        </w:rPr>
        <w:t>النِّصاب</w:t>
      </w:r>
      <w:r>
        <w:rPr>
          <w:rFonts w:ascii="Traditional Arabic" w:hAnsi="Traditional Arabic" w:cs="Traditional Arabic"/>
          <w:sz w:val="34"/>
          <w:sz w:val="34"/>
          <w:szCs w:val="34"/>
          <w:rtl w:val="true"/>
          <w:lang w:bidi="ar-EG"/>
        </w:rPr>
        <w:t xml:space="preserve"> من النتاج والربح، النتاج يقصد به نتاج بهيمة الأنعام، فعلى سبيل المثال، من كان عنده أربعين شاة، فإنه إذا حال عليه الحول؛ فعليه شاة، لكن لو كان في بداية الحول لديه أربعين، ثم تكاثرت حتى وصلت قبل تمام الحول إلى مائة وعشرين، ففيها شاتان، هل 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ابد أن نبتدئ بها حول جديد؟ لا، 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أن نماء النتاج يتبع أصله</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أيضًا من الأمور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الرِّبْحِ</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عروض التجارة، يكون لديه مال، ويزيد هذا المال ويزيد، ثم في نهاية السنة أصبح هذا المال كبيرًا، فهل نفرق بين أصل المال وبين الربح؟ 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ا، الجميع يزكى؛ لأن حولهما حول أصلهم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لاَ تَجِبُ الزَّكَاةُ إِلاَّ فِيْ أَرْبَعَةِ أَنْوَاعٍ</w:t>
      </w:r>
      <w:r>
        <w:rPr>
          <w:rFonts w:cs="Traditional Arabic" w:ascii="Traditional Arabic" w:hAnsi="Traditional Arabic"/>
          <w:color w:val="0000CC"/>
          <w:sz w:val="34"/>
          <w:szCs w:val="34"/>
          <w:rtl w:val="true"/>
          <w:lang w:bidi="ar-EG"/>
        </w:rPr>
        <w:t xml:space="preserve">: </w:t>
      </w:r>
      <w:r>
        <w:rPr>
          <w:rFonts w:ascii="Traditional Arabic" w:hAnsi="Traditional Arabic" w:cs="Traditional Arabic"/>
          <w:color w:val="0000CC"/>
          <w:sz w:val="34"/>
          <w:sz w:val="34"/>
          <w:szCs w:val="34"/>
          <w:rtl w:val="true"/>
          <w:lang w:bidi="ar-EG"/>
        </w:rPr>
        <w:t>السَّائِمَةِ مِنْ بَهِيْمَةِ الأَنْعَامِ، وَالْخَارِجِ مِنَ الأَرْضِ، وَالأَثْمَانِ، وَعُرُوْضِ التِّجَارَةِ</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لاَ زَكَاةَ فِيْ شَيْءٍ مِنْ ذلِكَ حَتَّى يَبْلُغَ نِصَابًا</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فيه مسألة من المسائل التي تأتي الآن هنا، هل الرواتب تزكى؟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هل المعاش التقاعدي الذي يتقاضاه البعض، هل يزكى؟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هذه الأموال التي تُجمع في ما يتعلق بالراتب، المسلم مخير بين أمرين، أحدهما صعب، وهو أن ينتظر أن يحول الحول على كل مبلغ يأتيه، والأمر الآخر كما يقول الشيخ عبد العزيز بن باز</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 يجعل له يومًا في السنة، ينظر ما هو موجود في حسابه، ويزكيه، يقسمه على أربعين ويزكيه، وسيكون أمام أمري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موال حال عليها الحول، فتجب فيها الزكاة، وأموال لم يحل عليها الحول، فيجوز تقديم الزكاة، وبهذا تبرأ ذمته، فهذه لا يُقال فيه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ن حولها حول أصلهما، بل هذه مسألة مختلفة عنه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 هنا</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لاَ تَجِبُ الزَّكَاةُ إِلاَّ فِيْ أَرْبَعَةِ أَنْوَاعٍ</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هذه الأنواع هي التي تجب فيها الزكاة، ما هي؟</w:t>
      </w:r>
    </w:p>
    <w:p>
      <w:pPr>
        <w:pStyle w:val="Normal"/>
        <w:spacing w:before="120" w:after="0"/>
        <w:ind w:left="0" w:right="0" w:firstLine="397"/>
        <w:jc w:val="left"/>
        <w:rPr/>
      </w:pPr>
      <w:r>
        <w:rPr>
          <w:rFonts w:ascii="Traditional Arabic" w:hAnsi="Traditional Arabic" w:cs="Traditional Arabic"/>
          <w:color w:val="0000CC"/>
          <w:sz w:val="34"/>
          <w:sz w:val="34"/>
          <w:szCs w:val="34"/>
          <w:u w:val="dotDotDash" w:color="FF0000"/>
          <w:rtl w:val="true"/>
        </w:rPr>
        <w:t>الأول</w:t>
      </w:r>
      <w:r>
        <w:rPr>
          <w:rFonts w:cs="Traditional Arabic" w:ascii="Traditional Arabic" w:hAnsi="Traditional Arabic"/>
          <w:sz w:val="34"/>
          <w:szCs w:val="34"/>
          <w:rtl w:val="true"/>
          <w:lang w:bidi="ar-EG"/>
        </w:rPr>
        <w:t>: (</w:t>
      </w:r>
      <w:r>
        <w:rPr>
          <w:rFonts w:ascii="Traditional Arabic" w:hAnsi="Traditional Arabic" w:cs="Traditional Arabic"/>
          <w:color w:val="0000CC"/>
          <w:sz w:val="34"/>
          <w:sz w:val="34"/>
          <w:szCs w:val="34"/>
          <w:rtl w:val="true"/>
          <w:lang w:bidi="ar-EG"/>
        </w:rPr>
        <w:t>السَّائِمَةِ مِنْ بَهِيْمَةِ الأَنْعَامِ</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color w:val="0000CC"/>
          <w:sz w:val="34"/>
          <w:sz w:val="34"/>
          <w:szCs w:val="34"/>
          <w:u w:val="dotDotDash" w:color="FF0000"/>
          <w:rtl w:val="true"/>
        </w:rPr>
        <w:t>الثاني</w:t>
      </w:r>
      <w:r>
        <w:rPr>
          <w:rFonts w:cs="Traditional Arabic" w:ascii="Traditional Arabic" w:hAnsi="Traditional Arabic"/>
          <w:sz w:val="34"/>
          <w:szCs w:val="34"/>
          <w:rtl w:val="true"/>
          <w:lang w:bidi="ar-EG"/>
        </w:rPr>
        <w:t>: (</w:t>
      </w:r>
      <w:r>
        <w:rPr>
          <w:rFonts w:ascii="Traditional Arabic" w:hAnsi="Traditional Arabic" w:cs="Traditional Arabic"/>
          <w:color w:val="0000CC"/>
          <w:sz w:val="34"/>
          <w:sz w:val="34"/>
          <w:szCs w:val="34"/>
          <w:rtl w:val="true"/>
          <w:lang w:bidi="ar-EG"/>
        </w:rPr>
        <w:t>وَالْخَارِجِ مِنَ الأَرْضِ</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color w:val="0000CC"/>
          <w:sz w:val="34"/>
          <w:sz w:val="34"/>
          <w:szCs w:val="34"/>
          <w:u w:val="dotDotDash" w:color="FF0000"/>
          <w:rtl w:val="true"/>
        </w:rPr>
        <w:t>الثالث</w:t>
      </w:r>
      <w:r>
        <w:rPr>
          <w:rFonts w:cs="Traditional Arabic" w:ascii="Traditional Arabic" w:hAnsi="Traditional Arabic"/>
          <w:sz w:val="34"/>
          <w:szCs w:val="34"/>
          <w:rtl w:val="true"/>
          <w:lang w:bidi="ar-EG"/>
        </w:rPr>
        <w:t>: (</w:t>
      </w:r>
      <w:r>
        <w:rPr>
          <w:rFonts w:ascii="Traditional Arabic" w:hAnsi="Traditional Arabic" w:cs="Traditional Arabic"/>
          <w:color w:val="0000CC"/>
          <w:sz w:val="34"/>
          <w:sz w:val="34"/>
          <w:szCs w:val="34"/>
          <w:rtl w:val="true"/>
          <w:lang w:bidi="ar-EG"/>
        </w:rPr>
        <w:t>وَالأَثْمَانِ</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color w:val="0000CC"/>
          <w:sz w:val="34"/>
          <w:sz w:val="34"/>
          <w:szCs w:val="34"/>
          <w:u w:val="dotDotDash" w:color="FF0000"/>
          <w:rtl w:val="true"/>
        </w:rPr>
        <w:t>الرابع</w:t>
      </w:r>
      <w:r>
        <w:rPr>
          <w:rFonts w:cs="Traditional Arabic" w:ascii="Traditional Arabic" w:hAnsi="Traditional Arabic"/>
          <w:sz w:val="34"/>
          <w:szCs w:val="34"/>
          <w:rtl w:val="true"/>
          <w:lang w:bidi="ar-EG"/>
        </w:rPr>
        <w:t>: (</w:t>
      </w:r>
      <w:r>
        <w:rPr>
          <w:rFonts w:ascii="Traditional Arabic" w:hAnsi="Traditional Arabic" w:cs="Traditional Arabic"/>
          <w:color w:val="0000CC"/>
          <w:sz w:val="34"/>
          <w:sz w:val="34"/>
          <w:szCs w:val="34"/>
          <w:rtl w:val="true"/>
          <w:lang w:bidi="ar-EG"/>
        </w:rPr>
        <w:t>وَعُرُوْضِ التِّجَارَ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فهذه الأنواع الأربعة التي تجب فيها الزكاة، بمعنى أنها لا تجب في غيرها، ولهذا يقول العلماء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م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color w:val="0000CC"/>
          <w:sz w:val="34"/>
          <w:sz w:val="34"/>
          <w:szCs w:val="34"/>
          <w:u w:val="dotDotDash" w:color="FF0000"/>
          <w:rtl w:val="true"/>
        </w:rPr>
        <w:t>النوع الأ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السائمة من بهيمة الأنعام، وهذا الضابط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السائم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مهم جدًّا؛ لأنه إذا لم تكن سائمة، تكون معلوفة، أو معمولة، فإنها لا تجب فيها الزكاة، كذلك الأثمان، الأثمان تجب فيها الزكاة، والمراد بها الذهب والفضة، وما يقوم مقامها</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كذلك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عُرُوْضِ التِّجَارَةِ</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وهذا النوع أيضًا من الأنواع التي يجب فيها، وكذلك ما يتعلق بالخارج من الأرض</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لكن العلماء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م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يقولو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لا زكاة في شيء مما يستعمله الإنسان، هذه الأنواع الأربعة لها شروط، لكن الأشياء التي يستعملها الإنسان لا زكاة فيها، الأثاث، الأواني، السيارة، الخيل الذي يركبه مثلاً سابقًا، الطيارة، إذا كان من أصحاب الطيارات ونحو ذلك، كل هذه ليست فيها زكاة، لأ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ليس على المسلم صدقة في عبده ولا في فرسه</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كذلك ليس هناك زكاة في أدوات، فيه مثلاً شخص عنده محل، وفيه رفوف، فيزكي عروض التجارة، لكنه لا يزكي هذه الرفوف، كذلك من لديه مغاسل للملابس ونحو ذلك، ف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 زكاة عروض تجارة، لكن لا يزكي الأدوات والأجهزة والمكائن الموجودة لديه، مثلاً من يكون لديه بقر لكن هذا البقر ليس سائمة، وإنما يتخذ للدر والنسل، فنقول هذا أيضًا ليس فيه زكاة، كل ما تقدم لا تجب فيه الزكاة؛ لأنها لم تعد للتجارة، فهناك فرق بين ما أعد للتجارة، وما لم يعد للتجار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الحاصل أن المصنف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لاَ تَجِبُ الزَّكَاةُ إِلاَّ فِيْ أَرْبَعَةِ أَنْوَاعٍ</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 xml:space="preserve">، </w:t>
      </w:r>
      <w:r>
        <w:rPr>
          <w:rFonts w:ascii="Traditional Arabic" w:hAnsi="Traditional Arabic" w:cs="Traditional Arabic"/>
          <w:sz w:val="34"/>
          <w:sz w:val="34"/>
          <w:szCs w:val="34"/>
          <w:rtl w:val="true"/>
          <w:lang w:bidi="ar-EG"/>
        </w:rPr>
        <w:t>أولها</w:t>
      </w: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 xml:space="preserve"> (</w:t>
      </w:r>
      <w:r>
        <w:rPr>
          <w:rFonts w:ascii="Traditional Arabic" w:hAnsi="Traditional Arabic" w:cs="Traditional Arabic"/>
          <w:color w:val="0000CC"/>
          <w:sz w:val="34"/>
          <w:sz w:val="34"/>
          <w:szCs w:val="34"/>
          <w:rtl w:val="true"/>
          <w:lang w:bidi="ar-EG"/>
        </w:rPr>
        <w:t>السَّائِمَةِ مِنْ بَهِيْمَةِ الأَنْعَامِ</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والسائم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هي التي ترعى الحول أو أكثره، بمعنى أن صاحبها لا يأتي لها بالعلف، بشرط أن تكون سنة كاملة ترعى في المراعي، أو أكثر من نصف السنة، وهو أكثر من ستة أشهر</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أمر الآخر أن يكون من بهيمة الأنعام، وهي الإبل، والبقر، والغنم</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كذلك 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الْخَارِجِ مِنَ الأَرْضِ</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وسيأتي تفصيله، والأثمان، وعروض التجار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لاَ زَكَاةَ فِيْ شَيْءٍ مِنْ ذلِكَ حَتَّى يَبْلُغَ نِصَابًا</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نعم، وسيأتي معنى نصاب كل شيء من هذه الأنواع التي تجب فيها الزكاة، وخاصة تذكرون كما ذكرنا لكم في بداية اللقاء، قول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ليس في ما أقل من خمس ذود من الإبل صدقة</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xml:space="preserve">، فإذا كانت أقل لا تجب، بمعنى أنه لابد من ملك </w:t>
      </w:r>
      <w:r>
        <w:rPr>
          <w:rFonts w:ascii="Traditional Arabic" w:hAnsi="Traditional Arabic" w:cs="Traditional Arabic"/>
          <w:sz w:val="34"/>
          <w:sz w:val="34"/>
          <w:szCs w:val="34"/>
          <w:rtl w:val="true"/>
          <w:lang w:bidi="ar-EG"/>
        </w:rPr>
        <w:t>النِّصاب</w:t>
      </w:r>
      <w:r>
        <w:rPr>
          <w:rFonts w:ascii="Traditional Arabic" w:hAnsi="Traditional Arabic" w:cs="Traditional Arabic"/>
          <w:sz w:val="34"/>
          <w:sz w:val="34"/>
          <w:szCs w:val="34"/>
          <w:rtl w:val="true"/>
          <w:lang w:bidi="ar-EG"/>
        </w:rPr>
        <w:t xml:space="preserve">، وسيأتي معنا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بإذن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تفصيل هذه الأنصب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تَجِبُ فِيْمَا زَادَ عَلَى النِّصَابِ بِحِسَابِهِ</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xml:space="preserve">، إذن إذا بلغت </w:t>
      </w:r>
      <w:r>
        <w:rPr>
          <w:rFonts w:ascii="Traditional Arabic" w:hAnsi="Traditional Arabic" w:cs="Traditional Arabic"/>
          <w:sz w:val="34"/>
          <w:sz w:val="34"/>
          <w:szCs w:val="34"/>
          <w:rtl w:val="true"/>
          <w:lang w:bidi="ar-EG"/>
        </w:rPr>
        <w:t>النِّصاب</w:t>
      </w:r>
      <w:r>
        <w:rPr>
          <w:rFonts w:ascii="Traditional Arabic" w:hAnsi="Traditional Arabic" w:cs="Traditional Arabic"/>
          <w:sz w:val="34"/>
          <w:sz w:val="34"/>
          <w:szCs w:val="34"/>
          <w:rtl w:val="true"/>
          <w:lang w:bidi="ar-EG"/>
        </w:rPr>
        <w:t xml:space="preserve"> تجب فيه، فإذا زادت على </w:t>
      </w:r>
      <w:r>
        <w:rPr>
          <w:rFonts w:ascii="Traditional Arabic" w:hAnsi="Traditional Arabic" w:cs="Traditional Arabic"/>
          <w:sz w:val="34"/>
          <w:sz w:val="34"/>
          <w:szCs w:val="34"/>
          <w:rtl w:val="true"/>
          <w:lang w:bidi="ar-EG"/>
        </w:rPr>
        <w:t>النِّصاب</w:t>
      </w:r>
      <w:r>
        <w:rPr>
          <w:rFonts w:ascii="Traditional Arabic" w:hAnsi="Traditional Arabic" w:cs="Traditional Arabic"/>
          <w:sz w:val="34"/>
          <w:sz w:val="34"/>
          <w:szCs w:val="34"/>
          <w:rtl w:val="true"/>
          <w:lang w:bidi="ar-EG"/>
        </w:rPr>
        <w:t xml:space="preserve"> ولو زيادة قليلة تجب فيها الزكاة، إلا السائمة، فلا شيء في أوقاصها</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مث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آن إذا كان لديك خمسة آلاف ريال، فهذه فيها الزكاة، لو زادت خمسة آلاف وخمسمائة ريال، هل فيها ريال الخمسمائة الإضافية أم ليس فيها زكاة؟ 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يها زكاة، فتجب فيما زاد على </w:t>
      </w:r>
      <w:r>
        <w:rPr>
          <w:rFonts w:ascii="Traditional Arabic" w:hAnsi="Traditional Arabic" w:cs="Traditional Arabic"/>
          <w:sz w:val="34"/>
          <w:sz w:val="34"/>
          <w:szCs w:val="34"/>
          <w:rtl w:val="true"/>
          <w:lang w:bidi="ar-EG"/>
        </w:rPr>
        <w:t>النِّصاب</w:t>
      </w:r>
      <w:r>
        <w:rPr>
          <w:rFonts w:ascii="Traditional Arabic" w:hAnsi="Traditional Arabic" w:cs="Traditional Arabic"/>
          <w:sz w:val="34"/>
          <w:sz w:val="34"/>
          <w:szCs w:val="34"/>
          <w:rtl w:val="true"/>
          <w:lang w:bidi="ar-EG"/>
        </w:rPr>
        <w:t xml:space="preserve"> بحسابه</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إِلاَّ السَّائِمَةَ، فَلاَ شَيْءَ فِيْ أَوْقَاصِهَا</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الأوقاص</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هو ما بين الفرضين</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مث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الإبل من ملك خمسة من الإبل ففيها شاة، ومن ملك عشرًا شاتان، ومن ملك خمسة عشر ثلاث، ومن ملك عشرون أربعة، </w:t>
      </w:r>
      <w:r>
        <w:rPr>
          <w:rFonts w:ascii="Traditional Arabic" w:hAnsi="Traditional Arabic" w:cs="Traditional Arabic"/>
          <w:color w:val="0000CC"/>
          <w:sz w:val="34"/>
          <w:sz w:val="34"/>
          <w:szCs w:val="34"/>
          <w:u w:val="dotDotDash" w:color="FF0000"/>
          <w:rtl w:val="true"/>
        </w:rPr>
        <w:t>ما هي الأوقاص</w:t>
      </w:r>
      <w:r>
        <w:rPr>
          <w:rFonts w:ascii="Traditional Arabic" w:hAnsi="Traditional Arabic" w:cs="Traditional Arabic"/>
          <w:sz w:val="34"/>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أوقاص هي التي بين الفروض، مثلاً لديه خمسة، وأصبحت تسعة في نهاية الحول، هل يزكي هذه الأربع الإضافية؟ لا يزكيها، هذه الأربعة تسمى أوقاص</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كذلك إذا كان لديه عشرة وزادت أربعة، فأصبحت أربعة عشر، وإذا كان لديه خمسة عشر من الإبل ففيها ثلاث شياه، لكن إذا كانت أقل بواحد، 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عليه شاتان فقط، فنماء </w:t>
      </w:r>
      <w:r>
        <w:rPr>
          <w:rFonts w:ascii="Traditional Arabic" w:hAnsi="Traditional Arabic" w:cs="Traditional Arabic"/>
          <w:sz w:val="34"/>
          <w:sz w:val="34"/>
          <w:szCs w:val="34"/>
          <w:rtl w:val="true"/>
          <w:lang w:bidi="ar-EG"/>
        </w:rPr>
        <w:t>النِّصاب</w:t>
      </w:r>
      <w:r>
        <w:rPr>
          <w:rFonts w:ascii="Traditional Arabic" w:hAnsi="Traditional Arabic" w:cs="Traditional Arabic"/>
          <w:sz w:val="34"/>
          <w:sz w:val="34"/>
          <w:szCs w:val="34"/>
          <w:rtl w:val="true"/>
          <w:lang w:bidi="ar-EG"/>
        </w:rPr>
        <w:t xml:space="preserve"> ما زاد على </w:t>
      </w:r>
      <w:r>
        <w:rPr>
          <w:rFonts w:ascii="Traditional Arabic" w:hAnsi="Traditional Arabic" w:cs="Traditional Arabic"/>
          <w:sz w:val="34"/>
          <w:sz w:val="34"/>
          <w:szCs w:val="34"/>
          <w:rtl w:val="true"/>
          <w:lang w:bidi="ar-EG"/>
        </w:rPr>
        <w:t>النِّصاب</w:t>
      </w:r>
      <w:r>
        <w:rPr>
          <w:rFonts w:ascii="Traditional Arabic" w:hAnsi="Traditional Arabic" w:cs="Traditional Arabic"/>
          <w:sz w:val="34"/>
          <w:sz w:val="34"/>
          <w:szCs w:val="34"/>
          <w:rtl w:val="true"/>
          <w:lang w:bidi="ar-EG"/>
        </w:rPr>
        <w:t xml:space="preserve"> فإنه يحسب، وتجب فيه الزكاة، إلا السائمة من بهيمة الأنعام، فإنه لا شيء في أوقاصها</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بَابُ زَكَاةِ السَّائِمَةِ</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الآن ننتقل إلى الباب الثاني في كتاب الزكاة، الباب الأول المصنف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عرَّف فيه الزكاة، أو أتى بكتاب الزكاة وبيَّن شروط وجوب الزكاة، وما يتعلق بهذا الوجوب من أحكام، وخاصة فيما يتعلق بملك النِّصاب، وما يتعلق بحلول الحول، والأحكام المرتبطة بهذين الشرطين، انتقل بعدها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لى الحديث عن النوع الأول من الأنواع التي تجب فيها الزكاة، وقلن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ن الزكاة تجب في أربعة أنواع، ما هي؟</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الأو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السَّائِمَةِ مِنْ بَهِيْمَةِ الأَنْعَامِ</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ثاني</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الْخَارِجِ مِنَ الأَرْضِ</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ثالث</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الأَثْمَانِ</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رابع</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عُرُوْضِ التِّجَارَةِ</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أنتم في بنين عندكم مزارع كثيرة؟</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نعم</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يزكون الناس الذي يخرج من الأرض؟</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نعم</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حمد لله</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ليس الجميع</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نسأل الله أن يصلح الأحوال</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بَابُ زَكَاةِ السَّائِمَةِ</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أ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هذا الباب سأجمع فيه ما يتعلق بأحكام السائمة، زكاة السائمة، وقلن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ن زكاة السائمة، السائمة سميت بذلك بمعنى أنها ترعى الحول أو أكثر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هِيَ الرَّاعِيَةُ</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هي الراعية التي ترعى العشب ونحوه، كما تقدم، الحول أو أكثره، يع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كثر من ستة أشهر، وهذا الشرط وشرط أن تكون سائمة، اختلف العلماء، هل يشترط أن تكون سائمة أو لا يشترط؟ بحيث أن المعلوفة تجب فيها الزكاة أيضًا، هذه من المسائل التي تحدث عنها الفقهاء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رحمهم الله، لكن الصحيح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كما تقد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ه يشترط أن تكون سائمة، وهو قول الجمهور</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هِيَ ثَلاَثَةُ أَنْوَاعٍ</w:t>
      </w:r>
      <w:r>
        <w:rPr>
          <w:rFonts w:cs="Traditional Arabic" w:ascii="Traditional Arabic" w:hAnsi="Traditional Arabic"/>
          <w:color w:val="0000CC"/>
          <w:sz w:val="34"/>
          <w:szCs w:val="34"/>
          <w:rtl w:val="true"/>
          <w:lang w:bidi="ar-EG"/>
        </w:rPr>
        <w:t xml:space="preserve">: </w:t>
      </w:r>
      <w:r>
        <w:rPr>
          <w:rFonts w:ascii="Traditional Arabic" w:hAnsi="Traditional Arabic" w:cs="Traditional Arabic"/>
          <w:color w:val="0000CC"/>
          <w:sz w:val="34"/>
          <w:sz w:val="34"/>
          <w:szCs w:val="34"/>
          <w:rtl w:val="true"/>
          <w:lang w:bidi="ar-EG"/>
        </w:rPr>
        <w:t>أحدها الإبل، فلا شيء فيها حتى تبلغ خمسًا</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إذن الآن سيتحدث عن هذه الأنواع، أنواع بهيمة الأنعام، التي سبق الحديث عنها، وه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إبل، والبقر، والغنم</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b/>
          <w:b/>
          <w:bCs/>
          <w:color w:val="0000CC"/>
          <w:sz w:val="34"/>
          <w:sz w:val="34"/>
          <w:szCs w:val="34"/>
          <w:u w:val="dotDotDash" w:color="FF0000"/>
          <w:rtl w:val="true"/>
        </w:rPr>
        <w:t>سؤال</w:t>
      </w:r>
      <w:r>
        <w:rPr>
          <w:rFonts w:cs="Traditional Arabic" w:ascii="Traditional Arabic" w:hAnsi="Traditional Arabic"/>
          <w:b/>
          <w:bCs/>
          <w:color w:val="0000CC"/>
          <w:sz w:val="34"/>
          <w:szCs w:val="34"/>
          <w:u w:val="dotDotDash" w:color="FF0000"/>
          <w:rtl w:val="true"/>
        </w:rPr>
        <w:t xml:space="preserve">: </w:t>
      </w:r>
      <w:r>
        <w:rPr>
          <w:rFonts w:ascii="Traditional Arabic" w:hAnsi="Traditional Arabic" w:cs="Traditional Arabic"/>
          <w:b/>
          <w:b/>
          <w:bCs/>
          <w:color w:val="0000CC"/>
          <w:sz w:val="34"/>
          <w:sz w:val="34"/>
          <w:szCs w:val="34"/>
          <w:u w:val="dotDotDash" w:color="FF0000"/>
          <w:rtl w:val="true"/>
        </w:rPr>
        <w:t>بهيمة الأنعام التي تُعلف، يؤتى لها بالعلف، هل يجب فيها الزكاة</w:t>
      </w:r>
      <w:r>
        <w:rPr>
          <w:rFonts w:ascii="Traditional Arabic" w:hAnsi="Traditional Arabic" w:cs="Traditional Arabic"/>
          <w:sz w:val="34"/>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قلن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نه لا يجب فيها الزكا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ما رأيك في ما يسمى بـ </w:t>
      </w:r>
      <w:r>
        <w:rPr>
          <w:rFonts w:cs="Traditional Arabic" w:ascii="Traditional Arabic" w:hAnsi="Traditional Arabic"/>
          <w:sz w:val="34"/>
          <w:szCs w:val="34"/>
          <w:rtl w:val="true"/>
          <w:lang w:bidi="ar-EG"/>
        </w:rPr>
        <w:t>"</w:t>
      </w:r>
      <w:r>
        <w:rPr>
          <w:rFonts w:ascii="Traditional Arabic" w:hAnsi="Traditional Arabic" w:cs="Traditional Arabic"/>
          <w:color w:val="0000CC"/>
          <w:sz w:val="34"/>
          <w:sz w:val="34"/>
          <w:szCs w:val="34"/>
          <w:u w:val="dotDotDash" w:color="FF0000"/>
          <w:rtl w:val="true"/>
        </w:rPr>
        <w:t>البقر العوام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ي الحديث أ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بيَّن أنه لا زكاة فيها، فما المراد بالبقر العوامل؟</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هي البقر التي تتخذ في عمل حرث الأرض ونحو ذلك، فهذه تستخدم للحراثة، حرث المزرعة ونحو ذلك، فالعلماء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م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يقولو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لا تجب فيها الزكاة، لماذا؟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قالو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أنها تحرث الأرض، والخارج من الأرض فيه الزكاة، فلا يجوز</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يقولون أيضًا</w:t>
      </w:r>
      <w:r>
        <w:rPr>
          <w:rFonts w:cs="Traditional Arabic" w:ascii="Traditional Arabic" w:hAnsi="Traditional Arabic"/>
          <w:sz w:val="34"/>
          <w:szCs w:val="34"/>
          <w:rtl w:val="true"/>
          <w:lang w:bidi="ar-EG"/>
        </w:rPr>
        <w:t>: "</w:t>
      </w:r>
      <w:r>
        <w:rPr>
          <w:rFonts w:ascii="Traditional Arabic" w:hAnsi="Traditional Arabic" w:cs="Traditional Arabic"/>
          <w:sz w:val="34"/>
          <w:sz w:val="34"/>
          <w:szCs w:val="34"/>
          <w:rtl w:val="true"/>
          <w:lang w:bidi="ar-EG"/>
        </w:rPr>
        <w:t>لا ثنية في الزكاة</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أ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ا تؤخذ مرتين، تؤخذ من البقر الذي حرث، وتؤخذ من الأرض التي أخرجته</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color w:val="0000CC"/>
          <w:sz w:val="34"/>
          <w:szCs w:val="34"/>
          <w:lang w:bidi="ar-EG"/>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أَحَدُهَا</w:t>
      </w:r>
      <w:r>
        <w:rPr>
          <w:rFonts w:cs="Traditional Arabic" w:ascii="Traditional Arabic" w:hAnsi="Traditional Arabic"/>
          <w:color w:val="0000CC"/>
          <w:sz w:val="34"/>
          <w:szCs w:val="34"/>
          <w:rtl w:val="true"/>
          <w:lang w:bidi="ar-EG"/>
        </w:rPr>
        <w:t xml:space="preserve">: </w:t>
      </w:r>
      <w:r>
        <w:rPr>
          <w:rFonts w:ascii="Traditional Arabic" w:hAnsi="Traditional Arabic" w:cs="Traditional Arabic"/>
          <w:color w:val="0000CC"/>
          <w:sz w:val="34"/>
          <w:sz w:val="34"/>
          <w:szCs w:val="34"/>
          <w:rtl w:val="true"/>
          <w:lang w:bidi="ar-EG"/>
        </w:rPr>
        <w:t>الإِبِلُ، وَلاَ شَيْءَ فِيْهَا حَتَّى تَبْلُغَ خَمْسًا، فَيَجِبُ فِيْهَا شَاةٌ، وَفِي الْعَشْرِ شَاتَانِ، وَفِي خَمْسَ عَشْرَةَ ثَلاَثُ شِيَاهٍ، وَفِي الْعِشْرِيْنَ أَرْبَعُ شِيَاهٍ</w:t>
      </w:r>
      <w:r>
        <w:rPr>
          <w:rFonts w:ascii="Traditional Arabic" w:hAnsi="Traditional Arabic" w:cs="Traditional Arabic"/>
          <w:color w:val="0000CC"/>
          <w:sz w:val="34"/>
          <w:sz w:val="34"/>
          <w:szCs w:val="34"/>
          <w:rtl w:val="true"/>
          <w:lang w:bidi="ar-EG"/>
        </w:rPr>
        <w:t xml:space="preserve">، </w:t>
      </w:r>
      <w:r>
        <w:rPr>
          <w:rFonts w:ascii="Traditional Arabic" w:hAnsi="Traditional Arabic" w:cs="Traditional Arabic"/>
          <w:color w:val="0000CC"/>
          <w:sz w:val="34"/>
          <w:sz w:val="34"/>
          <w:szCs w:val="34"/>
          <w:rtl w:val="true"/>
          <w:lang w:bidi="ar-EG"/>
        </w:rPr>
        <w:t>إِلَى خَمْسٍ وَعِشْرِيْنَ،</w:t>
      </w:r>
      <w:r>
        <w:rPr>
          <w:rFonts w:ascii="Traditional Arabic" w:hAnsi="Traditional Arabic" w:cs="Traditional Arabic"/>
          <w:color w:val="0000CC"/>
          <w:sz w:val="34"/>
          <w:sz w:val="34"/>
          <w:szCs w:val="34"/>
          <w:rtl w:val="true"/>
          <w:lang w:bidi="ar-EG"/>
        </w:rPr>
        <w:t xml:space="preserve"> </w:t>
      </w:r>
      <w:r>
        <w:rPr>
          <w:rFonts w:ascii="Traditional Arabic" w:hAnsi="Traditional Arabic" w:cs="Traditional Arabic"/>
          <w:color w:val="0000CC"/>
          <w:sz w:val="34"/>
          <w:sz w:val="34"/>
          <w:szCs w:val="34"/>
          <w:rtl w:val="true"/>
          <w:lang w:bidi="ar-EG"/>
        </w:rPr>
        <w:t>فَفِيْهَا بِنْتُ مَخَاضٍ،</w:t>
      </w:r>
      <w:r>
        <w:rPr>
          <w:rFonts w:ascii="Traditional Arabic" w:hAnsi="Traditional Arabic" w:cs="Traditional Arabic"/>
          <w:color w:val="0000CC"/>
          <w:sz w:val="34"/>
          <w:sz w:val="34"/>
          <w:szCs w:val="34"/>
          <w:rtl w:val="true"/>
          <w:lang w:bidi="ar-EG"/>
        </w:rPr>
        <w:t xml:space="preserve"> </w:t>
      </w:r>
      <w:r>
        <w:rPr>
          <w:rFonts w:ascii="Traditional Arabic" w:hAnsi="Traditional Arabic" w:cs="Traditional Arabic"/>
          <w:color w:val="0000CC"/>
          <w:sz w:val="34"/>
          <w:sz w:val="34"/>
          <w:szCs w:val="34"/>
          <w:rtl w:val="true"/>
          <w:lang w:bidi="ar-EG"/>
        </w:rPr>
        <w:t>وَهِيَ</w:t>
      </w:r>
      <w:r>
        <w:rPr>
          <w:rFonts w:cs="Traditional Arabic" w:ascii="Traditional Arabic" w:hAnsi="Traditional Arabic"/>
          <w:color w:val="0000CC"/>
          <w:sz w:val="34"/>
          <w:szCs w:val="34"/>
          <w:rtl w:val="true"/>
          <w:lang w:bidi="ar-EG"/>
        </w:rPr>
        <w:t xml:space="preserve">: </w:t>
      </w:r>
      <w:r>
        <w:rPr>
          <w:rFonts w:ascii="Traditional Arabic" w:hAnsi="Traditional Arabic" w:cs="Traditional Arabic"/>
          <w:color w:val="0000CC"/>
          <w:sz w:val="34"/>
          <w:sz w:val="34"/>
          <w:szCs w:val="34"/>
          <w:rtl w:val="true"/>
          <w:lang w:bidi="ar-EG"/>
        </w:rPr>
        <w:t>بِنْتُ سَنَةٍ،فَإِنْ لَمْ تَكُنْ عِنْدَهُ، فَابْنُ لَبُوْنٍ، وَهُوَ</w:t>
      </w:r>
      <w:r>
        <w:rPr>
          <w:rFonts w:cs="Traditional Arabic" w:ascii="Traditional Arabic" w:hAnsi="Traditional Arabic"/>
          <w:color w:val="0000CC"/>
          <w:sz w:val="34"/>
          <w:szCs w:val="34"/>
          <w:rtl w:val="true"/>
          <w:lang w:bidi="ar-EG"/>
        </w:rPr>
        <w:t xml:space="preserve">: </w:t>
      </w:r>
      <w:r>
        <w:rPr>
          <w:rFonts w:ascii="Traditional Arabic" w:hAnsi="Traditional Arabic" w:cs="Traditional Arabic"/>
          <w:color w:val="0000CC"/>
          <w:sz w:val="34"/>
          <w:sz w:val="34"/>
          <w:szCs w:val="34"/>
          <w:rtl w:val="true"/>
          <w:lang w:bidi="ar-EG"/>
        </w:rPr>
        <w:t>ابْنُ سَنَتَيْنِ، إِلَى سِتٍّ وَثَلاَثِيْنَ، فَيَجِبُ فِيْهَا ابْنَةُ لَبُوْنٍ، إِلَى سِتٍّ وَأَرْبَعِيْنَ، فَيَجِبُ فِيْهَا حِقَّةٌ لَهَا ثَلاَثُ سِنِيْنَ</w:t>
      </w:r>
      <w:r>
        <w:rPr>
          <w:rFonts w:ascii="Traditional Arabic" w:hAnsi="Traditional Arabic" w:cs="Traditional Arabic"/>
          <w:color w:val="0000CC"/>
          <w:sz w:val="34"/>
          <w:sz w:val="34"/>
          <w:szCs w:val="34"/>
          <w:rtl w:val="true"/>
          <w:lang w:bidi="ar-EG"/>
        </w:rPr>
        <w:t xml:space="preserve">، </w:t>
      </w:r>
      <w:r>
        <w:rPr>
          <w:rFonts w:ascii="Traditional Arabic" w:hAnsi="Traditional Arabic" w:cs="Traditional Arabic"/>
          <w:color w:val="0000CC"/>
          <w:sz w:val="34"/>
          <w:sz w:val="34"/>
          <w:szCs w:val="34"/>
          <w:rtl w:val="true"/>
          <w:lang w:bidi="ar-EG"/>
        </w:rPr>
        <w:t>إِلَى إِحْدَى وَسِتِّيْنَ، فَيَجِبُ فِيْهَا جَذَعَةٌ، وَلَهَا أَرْبَعُ سِنِيْنَ، إِلَى سِتٍّ وَسَبْعِيْنَ، فَفِيْهَا ابْنَتَا لَبُوْنٍ، إِلَى إِحْدَى وَتِسْعِيْنَ، فَفِيْهَا حِقَّتَانِ، إِلَى عِشْرِيْنَ وَمِائَةٍ، فَإِذَا زَادَتْ وَاحِدَةً، فَفِيْهاَ ثَلاَثُ بَنَاتِ لَبُوْنٍ، ثُمَّ فِيْ كُلِّ خَمْسِيْنَ حِقَّةٌ، وَفِيْ كُلِّ أَرْبَعِيْنَ بِنْتُ لَبُوْنٍ</w:t>
      </w:r>
      <w:r>
        <w:rPr>
          <w:rFonts w:ascii="Traditional Arabic" w:hAnsi="Traditional Arabic" w:cs="Traditional Arabic"/>
          <w:color w:val="0000CC"/>
          <w:sz w:val="34"/>
          <w:sz w:val="34"/>
          <w:szCs w:val="34"/>
          <w:rtl w:val="true"/>
          <w:lang w:bidi="ar-EG"/>
        </w:rPr>
        <w:t xml:space="preserve"> </w:t>
      </w:r>
      <w:r>
        <w:rPr>
          <w:rFonts w:ascii="Traditional Arabic" w:hAnsi="Traditional Arabic" w:cs="Traditional Arabic"/>
          <w:color w:val="0000CC"/>
          <w:sz w:val="34"/>
          <w:sz w:val="34"/>
          <w:szCs w:val="34"/>
          <w:rtl w:val="true"/>
          <w:lang w:bidi="ar-EG"/>
        </w:rPr>
        <w:t>إِلَى مِئَتَيْنِ، فَيَجْتَمِعُ الْفَرْضَانِ، فَإِنْ شَاءَ أَخْرَجَ أَرْبَعَ حِقَاقٍ، وَإِنْ شَاءَ خَمْسَ بَنَاتِ لَبُوْنٍ</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نحن الآن سنشرح هذا الكلام الذي تقدم، الآن أول بهيمة الأنعام التي تجب فيها الزكاة، وهي السائم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الإبل، وهذه الإبل تجب فيها الزكاة كما في الحديث إذا بلغت خمسة من الإبل، لقو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 xml:space="preserve">« </w:t>
      </w:r>
      <w:r>
        <w:rPr>
          <w:rFonts w:ascii="Traditional Arabic" w:hAnsi="Traditional Arabic" w:cs="Traditional Arabic"/>
          <w:color w:val="008000"/>
          <w:sz w:val="34"/>
          <w:sz w:val="34"/>
          <w:szCs w:val="34"/>
          <w:rtl w:val="true"/>
          <w:lang w:bidi="ar-EG"/>
        </w:rPr>
        <w:t>ليس في ما أقل من خمس ذود من الإبل صدقة</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فأقل من الخمس ليس فيها صدقة، فمعناه، أن النِّصاب في الإبل يكون بخمسة، إذا بلغت الإبل خمسة، فهذه يكون فيها شاة واحدة</w:t>
      </w:r>
      <w:r>
        <w:rPr>
          <w:rFonts w:cs="Traditional Arabic" w:ascii="Traditional Arabic" w:hAnsi="Traditional Arabic"/>
          <w:sz w:val="34"/>
          <w:szCs w:val="34"/>
          <w:rtl w:val="true"/>
          <w:lang w:bidi="ar-EG"/>
        </w:rPr>
        <w:t xml:space="preserve">. </w:t>
      </w:r>
    </w:p>
    <w:p>
      <w:pPr>
        <w:pStyle w:val="Normal"/>
        <w:spacing w:before="120" w:after="0"/>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نِّصاب الآخر أن تبلغ عشرة، ففيها شاتان، لكن أسألك يا شيخ من جامبيا، إذا بلغت تسعة من الإبل، فماذا عليه؟ شاة أو شاتين؟ نحن قلن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إذا كان لديه خمس ففيها شاة، والعشرة فيها شاتان، طيب التسعة؟ </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الأربعة الزيادة ما فيها زكا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أحسنت، هو نفس زكاة الشاة، وهي التي تحدثنا عنها وأسميناها الأوقاص</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إذن هذه الأوقاص لا زكاة فيها، وإنما تكون لما قبلها، فإذا بلغت من الإبل خمس ففيها شاة، إذا بلغت عشر، ففيها شاتان، وإذا بلغت خمسة عشر، ففيها ثلاث شياه، وإذا بلغت عشرون أربع شياه، وإذا بلغت خمسة وعشرون قالو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فيها بنت مخاض، بنت مخاض هي التي أتمت سنة من الإبل، وابنها غالبًا في المخاض، يع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حامل، فهذه تسمى بنت مخاض، فمن ملك خمسة وعشرين من الإبل، فيكون نصابها بنت مخاض، فإذا بلغت ستًا وثلاثين ما النصاب الذي بعده؟ بنت لبون، وهي التي أتمت سنتان</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color w:val="0000CC"/>
          <w:sz w:val="34"/>
          <w:sz w:val="34"/>
          <w:szCs w:val="34"/>
          <w:u w:val="dotDotDash" w:color="FF0000"/>
          <w:rtl w:val="true"/>
        </w:rPr>
        <w:t>وهنا يقول العلماء وهي من الاستثناءات في إخراج الذكر</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نه إذا لم يجد بنت لبون، فإنه يُخرج ابن لبون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طبعًا بنت اللبون، وابن اللبون هو الذي له سنتان</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وإذا بلغ ستًا وأربعين ففيها حقة، والحقة هي التي لها ثلاث سنين، وأصبحت قابلة للفحل،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إذا بلغت واحدًا وستين، ففيها جذعة، وهي التي بلغت أربعة سنين، وتسمى جذعة؛ لسقوط بعض أسنانها، فهذه إذا بلغت الإبل واحدًا وستين ففيها جذعة، فإذا بلغت ستًا وسبعين ففيها بنتا لبون، فإذا بلغت واحدًا وتسعين ففيها حقتان، من واحد وتسعين إلى مائة وعشرين فيها حقتان، إذا زادت عن المائة وعشرين واحدًا فهذه يقول العلماء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م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إنها تكون هذه الزيادة محسوبة،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إذا زادت واحدة ففيها ثلاث بنات لبون، يع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و زادت عن المائة وعشرين واحد، يع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من واحد وتسعين إلى مائة وعشرين فيها حقتان، فإذا زادت واحدة ففيها ثلاث بنات لبون، إلى مائة وثلاثين</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إذا بلغت مائة وثلاثين وما فوق قالو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تكون قاعدة استقرار الفريضة، في كل أربعين من الإبل بنت لبون، وفي كل خمسين من الإبل حقة، مثلاً مائة وثلاثين ماذا فيها؟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نحن نقول الآ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ي كل خمسين حقة، ف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مائة وثلاثين، خمسين حقة، كم يبقى؟ أربعين، وأربعين، ففيها حقة وبنتا لبون، نحن 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كل أربعين فيها بنت لبون، المائة وثلاثين، أربعين وأربعين، ثمانين، وخمسين، مائة وثلاثين، فأربعين بنت لبون، وأربعين بنت لبون ثانية، والخمسون فيها حقة، مائة وأربعين كم فيها؟ نحن بعد المائة والثلاثين تستقر الفريضة، في كل أربعين من الإبل بنت لبون، وفي كل خمسين حقة، الذي عنده مائة وأربعين؟</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حقتان وبنت لبون</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أحسنت، ومائة وخمسين؟ خمسين وخمسين وخمسين، ثلاث حقاق</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مائة وستين؟</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أربع بنات لبون</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ومائة وثمانون؟</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حقتان وبنتا لبو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مائة وتسعون ثلاث حقاق وبنت لبو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بعدها كما 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لى مائتين، فيجتمع الفرضان، يعني الذي لديه مائتين، إما أن يخرج أربع حقاق، أو خمس بنات لبون، فهو مخير بين هذا وبين هذ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مَنْ وَجَبَتْ عَلَيْهِ سِنٌّ فَلَمْ يَجِدْهَا، أَخْرَجَ أَدْنَى مِنْهَا وَمَعَهَا شَاتَانِ، أَوْ عِشْرُوْنَ دِرْهَمًا</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مثلاً، الذي لديه ستة وثلاثون، فهذا الواجب أن يُخرج بنت لبون، إذا لم يجد إلا بنت مخاض، هي أدنى،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من وجبت عليه سن، يعني وجبت عليه بنت لبون، فلم يجدها أخرج أدنى منها، وهي بنت مخاض، ومعها شاتان أو عشرون درهمًا، العشرون درهمًا المراد أن قيمة الشاة الواحدة عشرة دراهم، فهي تقيم الآن على الصحيح، وليس العشرون درهمًا هي السعر، لكنها هذه أسعار الشاة، فهي تقيم بحسب الزمان والمكان، وبذلك يخرجها صاحبها، فيخرج ما هو أدنى، ويخرج معها شاتان، لمن يجبون هذه الزكاة، يعطيه بنت مخاض، ويعطيه شاتان، أو ما يقيم بهاتين الشاتين</w:t>
      </w:r>
      <w:r>
        <w:rPr>
          <w:rFonts w:cs="Traditional Arabic" w:ascii="Traditional Arabic" w:hAnsi="Traditional Arabic"/>
          <w:sz w:val="34"/>
          <w:szCs w:val="34"/>
          <w:rtl w:val="true"/>
          <w:lang w:bidi="ar-EG"/>
        </w:rPr>
        <w:t>.</w:t>
      </w:r>
    </w:p>
    <w:p>
      <w:pPr>
        <w:pStyle w:val="Normal"/>
        <w:spacing w:before="120" w:after="0"/>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إِنْ شَاءَ أَخْرَجَ أَعْلَى</w:t>
      </w:r>
      <w:r>
        <w:rPr>
          <w:rFonts w:ascii="Traditional Arabic" w:hAnsi="Traditional Arabic" w:cs="Traditional Arabic"/>
          <w:color w:val="0000CC"/>
          <w:sz w:val="34"/>
          <w:sz w:val="34"/>
          <w:szCs w:val="34"/>
          <w:rtl w:val="true"/>
          <w:lang w:bidi="ar-EG"/>
        </w:rPr>
        <w:t xml:space="preserve"> </w:t>
      </w:r>
      <w:r>
        <w:rPr>
          <w:rFonts w:ascii="Traditional Arabic" w:hAnsi="Traditional Arabic" w:cs="Traditional Arabic"/>
          <w:color w:val="0000CC"/>
          <w:sz w:val="34"/>
          <w:sz w:val="34"/>
          <w:szCs w:val="34"/>
          <w:rtl w:val="true"/>
          <w:lang w:bidi="ar-EG"/>
        </w:rPr>
        <w:t>مِنْهَا</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يع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هو الآن لديه ست وثلاثون، فالمفروض أن يُخرج بنت لبون، لكن ليست لديه بنت لبون، بنت لبون عمرها سنتان، لكن لديه حقة، عمرها ثلاث سنين، فيُخرج ما هو أكبر، ويأخذ ممن يجبي هذه الزكاة، يأخذ مكانها شاتان، أو قيمة هاتين الشاتين، وكانت سابقًا عشرين درهمًا، كما بيَّن المصنف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 رحمة واسع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هذه هي زكاة الإبل، تبتدئ من خمسة، من لديه خمسة من الإبل ففيها شاة واحدة، عشرة، فيها شاتان، خمسة عشر ثلاث شياه، عشرون، أربع شياه، خمسة وعشرون بنت مخاض، ستة وثلاثون بنت لبون، ستة وأربعون حقة، واحد وستون جذعة، ستة وسبعون بنتا لبون، واحد وتسعون حقتان، ثم بعد المائة والعشرون إذا زادت ولو واحدة ففيها ثلاث بنات لبون، ثم بعد ذلك إذا بلغت المائة وثلاثون إلى المائتين، ففي كل أربعين من الإبل بنت لبون، وفي كل خمسين حقة، فإذا بلغت المائتين استقرت الفريضة وتساوت، فإما أن يُخرج أربع حقاق، أو يُخرج خمسة بنات لبون</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بهذا لعلنا نقف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إن شاء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على ما يتعلق بباب زكاة بهيمة الأنعام، أعلم أن هذا الموضوع قد يهم فئة قليلة جدًّا، لكن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إن شاء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ي مستقبل الأيام سيكون معنا الحديث عن زكاة الخارج من الأرض، وزكاة الأموال، وزكاة الأسهم، وبعض الأمور المعاصرة فيما يتعلق بالزكاة، نتحدث عنها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إن شاء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ي الأيام القادم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أشكر للجميع الإنصات والحضور، أيضًا نطلب من إخواننا الذين يرغبون التواصل أن يسجلوا في موقع البناء العلمي، ومن خلال صفحة الطالب سيجدون خدمات كثيرة، تلخص وتسهل لهم كل مادة على حد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نسأل الله أن يستعملنا في طاعته، وأن يجعلنا وإياكم من أهل القرآن وأهل العلم، وأن يجعلنا وإياكم ممن رضي قولهم وعملهم اللهم آمين، وآخر دعوانا أن الحمد لله رب العالمين، وصلى الله وسلم وبارك على نبينا محمد، وعلى آله وأصحابه أجمعين</w:t>
      </w:r>
      <w:r>
        <w:rPr>
          <w:rFonts w:cs="Traditional Arabic" w:ascii="Traditional Arabic" w:hAnsi="Traditional Arabic"/>
          <w:sz w:val="34"/>
          <w:szCs w:val="34"/>
          <w:rtl w:val="true"/>
          <w:lang w:bidi="ar-EG"/>
        </w:rPr>
        <w:t>.</w:t>
      </w:r>
    </w:p>
    <w:sectPr>
      <w:footerReference w:type="default" r:id="rId2"/>
      <w:type w:val="nextPage"/>
      <w:pgSz w:w="11906" w:h="16838"/>
      <w:pgMar w:left="1800" w:right="1800" w:gutter="0" w:header="0" w:top="1440" w:footer="72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9</w:t>
    </w:r>
    <w:r>
      <w:rPr>
        <w:rtl w:val="true"/>
      </w:rPr>
      <w:fldChar w:fldCharType="end"/>
    </w:r>
  </w:p>
  <w:p>
    <w:pPr>
      <w:pStyle w:val="Footer"/>
      <w:jc w:val="left"/>
      <w:rPr/>
    </w:pPr>
    <w:r>
      <w:rPr>
        <w:rtl w:val="true"/>
      </w:rPr>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Arial"/>
      <w:color w:val="auto"/>
      <w:sz w:val="24"/>
      <w:szCs w:val="32"/>
      <w:lang w:val="en-US" w:bidi="ar-SA" w:eastAsia="zh-CN"/>
    </w:rPr>
  </w:style>
  <w:style w:type="character" w:styleId="DefaultParagraphFont">
    <w:name w:val="Default Paragraph Font"/>
    <w:qFormat/>
    <w:rPr/>
  </w:style>
  <w:style w:type="character" w:styleId="HeaderChar">
    <w:name w:val="Header Char"/>
    <w:qFormat/>
    <w:rPr>
      <w:rFonts w:cs="Lotus Linotype;Arial"/>
      <w:sz w:val="24"/>
      <w:szCs w:val="32"/>
    </w:rPr>
  </w:style>
  <w:style w:type="character" w:styleId="FooterChar">
    <w:name w:val="Footer Char"/>
    <w:qFormat/>
    <w:rPr>
      <w:rFonts w:cs="Lotus Linotype;Arial"/>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Arial"/>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Arial"/>
      <w:sz w:val="22"/>
      <w:szCs w:val="28"/>
    </w:rPr>
  </w:style>
  <w:style w:type="paragraph" w:styleId="1">
    <w:name w:val="نمط1"/>
    <w:basedOn w:val="Normal"/>
    <w:qFormat/>
    <w:pPr>
      <w:spacing w:before="120" w:after="0"/>
      <w:ind w:left="0" w:right="0" w:hanging="0"/>
      <w:jc w:val="center"/>
    </w:pPr>
    <w:rPr>
      <w:b/>
      <w:bCs/>
      <w:sz w:val="36"/>
      <w:szCs w:val="36"/>
      <w:lang w:bidi="ar-EG"/>
    </w:rPr>
  </w:style>
  <w:style w:type="paragraph" w:styleId="Style15">
    <w:name w:val="ع رئيسي"/>
    <w:basedOn w:val="Normal"/>
    <w:qFormat/>
    <w:pPr>
      <w:spacing w:before="120" w:after="0"/>
      <w:ind w:left="0" w:right="0" w:hanging="0"/>
      <w:jc w:val="center"/>
    </w:pPr>
    <w:rPr>
      <w:b/>
      <w:bCs/>
      <w:sz w:val="36"/>
      <w:szCs w:val="36"/>
      <w:lang w:bidi="ar-EG"/>
    </w:rPr>
  </w:style>
  <w:style w:type="paragraph" w:styleId="Style16">
    <w:name w:val="متن"/>
    <w:basedOn w:val="Normal"/>
    <w:qFormat/>
    <w:pPr>
      <w:spacing w:before="120" w:after="0"/>
      <w:ind w:left="0" w:right="0" w:firstLine="397"/>
      <w:jc w:val="left"/>
    </w:pPr>
    <w:rPr>
      <w:sz w:val="32"/>
      <w:szCs w:val="32"/>
      <w:lang w:bidi="ar-EG"/>
    </w:rPr>
  </w:style>
  <w:style w:type="paragraph" w:styleId="Style17">
    <w:name w:val="جانبي"/>
    <w:basedOn w:val="Normal"/>
    <w:qFormat/>
    <w:pPr>
      <w:spacing w:before="120" w:after="0"/>
      <w:ind w:left="0" w:right="0" w:firstLine="397"/>
      <w:jc w:val="left"/>
    </w:pPr>
    <w:rPr>
      <w:b/>
      <w:bCs/>
      <w:sz w:val="32"/>
      <w:szCs w:val="32"/>
      <w:lang w:bidi="ar-EG"/>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rFonts w:cs="Times New Roman"/>
      <w:lang w:val="en-US"/>
    </w:rPr>
  </w:style>
  <w:style w:type="paragraph" w:styleId="Footer">
    <w:name w:val="Footer"/>
    <w:basedOn w:val="Normal"/>
    <w:pPr>
      <w:tabs>
        <w:tab w:val="clear" w:pos="720"/>
        <w:tab w:val="center" w:pos="4320" w:leader="none"/>
        <w:tab w:val="right" w:pos="8640" w:leader="none"/>
      </w:tabs>
      <w:ind w:left="0" w:right="0" w:hanging="0"/>
      <w:jc w:val="left"/>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21:14:00Z</dcterms:created>
  <dc:creator>mshaban</dc:creator>
  <dc:description/>
  <cp:keywords/>
  <dc:language>en-US</dc:language>
  <cp:lastModifiedBy>Haboba</cp:lastModifiedBy>
  <dcterms:modified xsi:type="dcterms:W3CDTF">2018-06-19T21:31:00Z</dcterms:modified>
  <cp:revision>9</cp:revision>
  <dc:subject/>
  <dc:title>عمدة الفقه (2)</dc:title>
</cp:coreProperties>
</file>